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jc w:val="center"/>
        <w:rPr/>
      </w:pPr>
      <w:r>
        <w:rPr>
          <w:i/>
          <w:sz w:val="28"/>
          <w:szCs w:val="28"/>
          <w:lang w:val="uk-UA"/>
        </w:rPr>
        <w:t xml:space="preserve">Начальника фінансового управління Якименка А.О.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4"/>
        <w:spacing w:before="0" w:after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конання міського бюджету за 2018 рік</w:t>
      </w:r>
    </w:p>
    <w:p>
      <w:pPr>
        <w:pStyle w:val="Style14"/>
        <w:spacing w:before="0" w:after="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ротягом січня-грудня 2018 року до міського бюджету надійшло всіх доходів у сумі 206 559,9 тис. грн. До загального фонду бюджету надійшло 197 991,0 тис. грн., в тому числі власні надходження – 88 451,8 тис. грн., трансферти з державного та обласного бюджету – 109 539,2 тис. грн. До спеціального фонду бюджету надійшло доходів у сумі 8 568,9 тис. грн. з яких власні надходження – 8 168,8 тис. грн., міжбюджетні трансферти – 400,1 тис. грн. Детальніше структура доходів міського бюджету зображена в додатку 1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2018 році в порівнянні з 2017 роком надходження доходів загального та спеціального фондів міського бюджету зросли на 23,4%. За 2018 рік до бюджету надійшло всіх доходів (з міжбюджетними трансфертами) на 39 198,8 тис. грн. більше доходів 2017 року. Динаміка надходження доходів  до міського бюджету за 2017-2018 роки відображена в додатку 2.</w:t>
      </w:r>
    </w:p>
    <w:p>
      <w:pPr>
        <w:pStyle w:val="Style14"/>
        <w:spacing w:before="0" w:after="0"/>
        <w:ind w:firstLine="708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ЗАГАЛЬНИЙ ФОНД</w:t>
      </w:r>
    </w:p>
    <w:p>
      <w:pPr>
        <w:pStyle w:val="Style14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ind w:firstLine="900"/>
        <w:jc w:val="both"/>
        <w:rPr/>
      </w:pPr>
      <w:r>
        <w:rPr>
          <w:lang w:val="uk-UA"/>
        </w:rPr>
        <w:t xml:space="preserve">Затверджений при складанні бюджету міською радою плановий показник за січень-грудень 2018 року становить 79 539,6 тис. грн. За 2018 рік до загального фонду надійшло всіх податків і зборів у сумі 88 451,8 тис. грн.. Затверджений міською радою плановий показник виконаний на 8912,2 тис. грн. або на 111,2%. При уточненому за 12 місяців плані у сумі 90 070,4 тис. грн. виконання становить 98,2%. Порівняно з уточненим плановим показником до бюджету надійшло доходів на 1 618,6 тис. грн. менше. </w:t>
      </w:r>
    </w:p>
    <w:p>
      <w:pPr>
        <w:pStyle w:val="Style14"/>
        <w:tabs>
          <w:tab w:val="clear" w:pos="708"/>
          <w:tab w:val="left" w:pos="360" w:leader="none"/>
        </w:tabs>
        <w:spacing w:before="0" w:after="0"/>
        <w:ind w:firstLine="720"/>
        <w:jc w:val="both"/>
        <w:rPr/>
      </w:pPr>
      <w:r>
        <w:rPr>
          <w:lang w:val="uk-UA"/>
        </w:rPr>
        <w:t>Структура доходів загального фонду Коростишівського міського бюджету детально відображена в додатку 3.</w:t>
      </w:r>
    </w:p>
    <w:p>
      <w:pPr>
        <w:pStyle w:val="Style14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порівнянні з 2017 роком надходження доходів загального фонду 2018 року збільшились на 12 872,6 тис. грн. або на 17,0% (додаток 2). Основною причиною зростання надходження доходів загального фонду міського бюджету порівняно з минулим роком є збільшення надходження податку на доходи фізичних осіб, у зв’язку зі зростанням середньої заробітної плати.</w:t>
      </w:r>
    </w:p>
    <w:p>
      <w:pPr>
        <w:pStyle w:val="Style14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Податок на доходи фізичних осіб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Найбільшим бюджетоутворюючим джерелом дохідної частини міського бюджету є податок на доходи фізичних осіб. Його питома вага у структурі дохідної частини загального фонду становить 54,0% (додаток 3). ПДФО виступає базисним ресурсом для формування міського бюджету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окрема, варто зауважити, що відповідно до статей 29,64,66 Бюджетного кодексу встановлено нормативи розподілу податку на доходи фізичних осіб, що сплачується на території міста: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  <w:t>до держаного бюджету – 25%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  <w:t>до обласного бюджету – 15 %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540" w:leader="none"/>
          <w:tab w:val="left" w:pos="1080" w:leader="none"/>
        </w:tabs>
        <w:spacing w:before="0" w:after="0"/>
        <w:ind w:left="0" w:firstLine="720"/>
        <w:jc w:val="both"/>
        <w:rPr>
          <w:lang w:val="uk-UA"/>
        </w:rPr>
      </w:pPr>
      <w:r>
        <w:rPr>
          <w:lang w:val="uk-UA"/>
        </w:rPr>
        <w:t xml:space="preserve">до міського бюджету – 60 %. </w:t>
      </w:r>
    </w:p>
    <w:p>
      <w:pPr>
        <w:pStyle w:val="TextBody"/>
        <w:ind w:firstLine="72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Найбільше податку на доходи фізичних осіб сплачують бюджетні установи та суб’єкти підприємницької діяльності. Структура надходження ПДФО у розрізі галузей наведена в додатку 4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>За січень-грудень 2018 року надійшло даного податку у сумі 47 725,1 тис. грн. при уточненому плановому показнику – 49 680,6 тис. грн. Виконання становить 96,1 %. Порівняно з попереднім роком фактичні надходження податку на доходи фізичних осіб у 2018 році зросли на 20,7%. Додатково до бюджету надійшло 8 199,1 тис. грн.</w:t>
      </w:r>
    </w:p>
    <w:p>
      <w:pPr>
        <w:pStyle w:val="TextBody"/>
        <w:ind w:firstLine="720"/>
        <w:rPr/>
      </w:pPr>
      <w:r>
        <w:rPr>
          <w:sz w:val="24"/>
        </w:rPr>
        <w:t>Динаміка надходження податку на доходи фізичних осіб до міського бюджету за січень-грудень 2018 року наведена в додатку 5.</w:t>
      </w:r>
    </w:p>
    <w:p>
      <w:pPr>
        <w:pStyle w:val="TextBody"/>
        <w:ind w:firstLine="720"/>
        <w:rPr>
          <w:sz w:val="24"/>
        </w:rPr>
      </w:pPr>
      <w:r>
        <w:rPr>
          <w:sz w:val="24"/>
        </w:rPr>
        <w:t xml:space="preserve">Найбільшими платниками цього податку серед юридичних осіб є Коростишівська ЦРЛ, ДП «Коростишівський лісгосп», Коростишівська місцева прокуратура, Педагогічний коледж, гуманітарна гімназія №5, Коростишівська НВК школа-ліцей, ТОВ «Коростишівземінвест», УВТО «Кіровгеологія» та ін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Місцеві податки та збори</w:t>
      </w:r>
    </w:p>
    <w:p>
      <w:pPr>
        <w:pStyle w:val="Style14"/>
        <w:spacing w:before="0" w:after="0"/>
        <w:ind w:firstLine="900"/>
        <w:jc w:val="both"/>
        <w:rPr/>
      </w:pPr>
      <w:r>
        <w:rPr>
          <w:lang w:val="uk-UA"/>
        </w:rPr>
        <w:t>Питома вага місцевих податків та зборів у загальній сумі надходжень до міського бюджету складає 30,5%. Основними складовими місцевих податків, відповідно додатку 6, є єдиний податок (64,2%) та плата за землю (25,3%)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Станом на 01.01.2019 року до міського бюджету надійшло місцевих податків та зборів у сумі 26 986,6 тис. грн. при плані 26 813,6 тис. грн. Планові показники виконані на 100,7 %. Додатково до міського бюджету надійшло 173,0 тис. грн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Єдиний податок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Єдиний податок є найбільшим податком у складі місцевих податків та зборів (питома вага його становить 64,2%) та другим за величиною надходжень податків до загального фонду бюджету (19,6%)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латниками даного податку згідно Податкового кодексу України є суб'єкти господарювання, які застосовують спрощену систему оподаткування, обліку та звітності.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Рішенням сесії Коростишівської міської ради від 23 червня 2017 року № 182 «Про встановлення ставки єдиного податку на 2018 рік» прийняті фіксовані ставки єдиного</w:t>
      </w:r>
      <w:r>
        <w:rPr>
          <w:i/>
          <w:lang w:val="uk-UA"/>
        </w:rPr>
        <w:t xml:space="preserve"> </w:t>
      </w:r>
      <w:r>
        <w:rPr>
          <w:lang w:val="uk-UA"/>
        </w:rPr>
        <w:t>податку з розрахунку на календарний місяць, у таких розмірах: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- для першої групи платників єдиного податку - 10 відсотків розміру прожиткового мінімуму встановленого законом на 01 січня звітного року (170,0 грн.);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 xml:space="preserve">- для другої групи платників єдиного податку - 20 відсотків розміру мінімальної заробітної плати встановленої законом на 01 січня звітного року (744,6 грн.). </w:t>
      </w:r>
    </w:p>
    <w:p>
      <w:pPr>
        <w:pStyle w:val="Style14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2018 рік зазначеного податку надійшло 17 314,2 тис. грн., при уточнених планових показниках у сумі 17 264,5 тис. грн.. Виконання становить 100,3%. Додатково до бюджету надійшло 49,7 тис. грн.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розрізі видів фактичні надходження єдиного податку розділилися наступним чином: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- єдиний податок з фізичних осіб – 13 861,9 тис. грн.;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- єдиний податок для  юридичних осіб – 2 514,6 тис. грн.;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- єдиний податок з сільськогосподарських товаровиробників – 937,7 тис. грн..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 xml:space="preserve">У порівнянні з надходженнями за січень – грудень 2017 року надходження єдиного податку за відповідний період 2018 року зросли на 24,5%. Це пояснюється збільшенням мінімальної заробітної плати з 01.01.18 до 3723 грн. 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Плата за землю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З врахуванням змін внесених до Податкового кодексу України Законом України від 28.12.2014 № 71-VIIІ «Про внесення змін до Податкового кодексу України та деяких законодавчих актів України щодо податкової реформи» плата за землю є складовою частиною податку на майно. Питома вага цього податку у складі місцевих податків і зборів складає 25,3%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лата за землю включає: земельний податок з юридичних та фізичних осіб та орендну плату відповідно з юридичних та фізичних осіб 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Платниками податку є власники земельних ділянок, земельних часток (паїв) та землекористувачі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Об'єктами оподаткування є земельні ділянки, які перебувають у власності або користуванні та земельні частки (паї), які перебувають у власності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2018 рік зазначеного податку надійшло 6 829,1 тис. грн.. У порівнянні з уточненим плановим показником в сумі 6 721,0 виконання становить 101,6%. Додатково до бюджету надійшло 108,1 тис. грн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Плата за землю у розрізі видів надходження сплачена до бюджету так: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Земельний податок з юридичних осіб – 1 476,4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Земельний податок з фізичних осіб – 745,8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Орендна плата за землю з юридичних осіб – 3 439,1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>Орендна плата за землю з фізичних осіб – 1 167,8 тис. грн.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Фактичні надходження плати за землю у січні – грудні 2018 року в порівнянні з надходженнями за відповідний період 2017 року збільшилися на 2,2%. Додатково до бюджету надійшло 149,1 тис. грн.. Динаміку надходження цього податку за 2017-2018 роки у розрізі видів надходження зображено в додатку 7.</w:t>
      </w:r>
    </w:p>
    <w:p>
      <w:pPr>
        <w:pStyle w:val="Style14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ind w:firstLine="708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даток на нерухоме майно, відмінне від земельної ділянки 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 xml:space="preserve">Станом на 01.01.2019 року зазначеного податку надійшло 2 675,8 тис. грн., при уточнених планових показниках у сумі 2 660,6 тис. грн.. Виконання плану становить 100,6%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2018 рік до загального фонду міського бюджету надійшло податку на нерухоме майно, відмінне від земельної ділянки більше від минулорічного показника на 28,7% або на 596,2 тис. грн. – це пов’язано зі збільшенням мінімальної заробітної плати у 2018 році, яка є базисом для нарахування даного податку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Туристичний збір та транспортний податок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Незначними за своїм надходженням у складі місцевих податків та зборів є туристичний збір та транспортний податок.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Туристичний збір сплачують громадяни України, іноземці, а також особи без громадянства, які прибувають на територію Коростишівської міської ради та отримують (споживають) послуги з тимчасового проживання (ночівлі) із зобов’язанням залишити місце перебування в зазначений строк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lang w:val="uk-UA"/>
        </w:rPr>
        <w:t>Відповідно до рішення сесії міської ради від 23.06.2017 року № 181 «</w:t>
      </w:r>
      <w:r>
        <w:rPr>
          <w:rStyle w:val="StrongEmphasis"/>
          <w:b w:val="false"/>
          <w:lang w:val="uk-UA"/>
        </w:rPr>
        <w:t xml:space="preserve">Про встановлення ставок туристичного збору та збору </w:t>
      </w:r>
      <w:r>
        <w:rPr>
          <w:color w:val="000000"/>
          <w:shd w:fill="FFFFFF" w:val="clear"/>
          <w:lang w:val="uk-UA"/>
        </w:rPr>
        <w:t xml:space="preserve">за місця для паркування </w:t>
      </w:r>
      <w:r>
        <w:rPr>
          <w:bCs/>
          <w:lang w:val="uk-UA"/>
        </w:rPr>
        <w:t xml:space="preserve"> </w:t>
      </w:r>
      <w:r>
        <w:rPr>
          <w:color w:val="000000"/>
          <w:shd w:fill="FFFFFF" w:val="clear"/>
          <w:lang w:val="uk-UA"/>
        </w:rPr>
        <w:t>транспортних засобів</w:t>
      </w:r>
      <w:r>
        <w:rPr>
          <w:rStyle w:val="StrongEmphasis"/>
          <w:b w:val="false"/>
          <w:lang w:val="uk-UA"/>
        </w:rPr>
        <w:t xml:space="preserve"> на території Коростишівської  міської ради на 2018 рік</w:t>
      </w:r>
      <w:r>
        <w:rPr>
          <w:lang w:val="uk-UA"/>
        </w:rPr>
        <w:t>» ставка туристичного збору встановлена у розмірі 1 відсотка від вартості усього періоду проживанн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 xml:space="preserve">До міського бюджету у 2018 році надійшло туристичного збору у сумі 14,7 тис. грн. 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Транспортний податок сплачують власники легкових автомобілів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lang w:val="uk-UA"/>
        </w:rPr>
        <w:t>Рішенням сесії міської ради від 23.06.2017 року № 180 «</w:t>
      </w:r>
      <w:r>
        <w:rPr>
          <w:rStyle w:val="StrongEmphasis"/>
          <w:b w:val="false"/>
          <w:lang w:val="uk-UA"/>
        </w:rPr>
        <w:t>Про встановлення податку на майно в частині транспортного податку на 2018 рік</w:t>
      </w:r>
      <w:r>
        <w:rPr>
          <w:bCs/>
        </w:rPr>
        <w:t xml:space="preserve">» </w:t>
      </w:r>
      <w:r>
        <w:rPr>
          <w:bCs/>
          <w:lang w:val="uk-UA"/>
        </w:rPr>
        <w:t>затверджена с</w:t>
      </w:r>
      <w:r>
        <w:rPr>
          <w:lang w:val="uk-UA"/>
        </w:rPr>
        <w:t>тавка даного податку з розрахунку на календарний рік у розмірі 25000 гривень за кожний легковий автомобіль, що є об’єктом оподаткування.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Станом на 01.01.2019 року до загального фонду міського бюджету надійшло транспортного податку у сумі 152,8 тис. грн. при уточненому плані у сумі 152,8 тис. грн..</w:t>
      </w:r>
    </w:p>
    <w:p>
      <w:pPr>
        <w:pStyle w:val="Style14"/>
        <w:shd w:fill="FFFFFF" w:val="clear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Акцизний податок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січень – грудень 2018 року до міського бюджету надійшло 9 019,0 тис. грн. акцизного податку з реалізації суб'єктами господарювання роздрібної торгівлі підакцизних товарів. Уточнений плановий показник затверджений у сумі 8 858,9 тис. грн. виконаний на 101,8%. Перевиконання становить 160,1 тис. грн..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У розрізі видів – надходження акцизного податку за 2018 рік виглядає так:</w:t>
      </w:r>
    </w:p>
    <w:p>
      <w:pPr>
        <w:pStyle w:val="Style14"/>
        <w:spacing w:before="0" w:after="0"/>
        <w:jc w:val="both"/>
        <w:rPr/>
      </w:pPr>
      <w:r>
        <w:rPr>
          <w:lang w:val="uk-UA"/>
        </w:rPr>
        <w:t>- Акцизний податок з вироблених в Україні підакцизних товарів (пальне) при плані у сумі 1 055,2 тис. грн. надійшов до бюджету в сумі 1 066,5 тис. грн.. Виконання становить 101,1 %;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>- Акцизний податок з ввезених на митну територію України підакцизних товарів (пальне) при плані у сумі 4 326,2 тис. грн. надійшов у сумі 4 382,3 тис. грн.. Виконання становить 101,3 %;</w:t>
      </w:r>
    </w:p>
    <w:p>
      <w:pPr>
        <w:pStyle w:val="Style14"/>
        <w:spacing w:before="0" w:after="0"/>
        <w:jc w:val="both"/>
        <w:rPr/>
      </w:pPr>
      <w:r>
        <w:rPr>
          <w:lang w:val="uk-UA"/>
        </w:rPr>
        <w:t>- Акцизний податок з реалізації суб`єктами господарювання роздрібної торгівлі підакцизних товарів (тютюн, пиво, алкогольні напої) надійшов до бюджету у сумі 3 570,2 тис. грн., при плані у сумі 3 477,5 тис. грн.. Виконання становить 102,7%.</w:t>
      </w:r>
    </w:p>
    <w:p>
      <w:pPr>
        <w:pStyle w:val="Style14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 xml:space="preserve">Фактичні надходження акцизного податку за 12 місяців 2018 року у порівнянні з надходженнями за відповідний період 2017 року збільшилися на 0,4%. Додатково до бюджету надійшло 39,4 тис. грн. 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Крім того, за 2018 рік до загального фонду Коростишівського міського бюджету надійшли такі податки, збори та платежі: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Податок на прибуток підприємств та фінансових установ комунальної власності надійшов у сумі 16,5 тис. грн., при уточненому плані у сумі 16,5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>Рентна плата за спеціальне використання лісових ресурсів при уточненому плані у сумі 2 185,1 тис. грн., сплачена до бюджету міської ради підприємствами ДП «Коростишівське лісове господарство», ДП «Коростишівський лісгосп АПК», ДП «Попільнянський лісгосп» у сумі 2 185,1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Рентна плата за користування надрами для видобування корисних копалин місцевого значення надійшла у сумі 739,7 тис. грн., при уточненому плані у сумі 739,7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Адміністративні штрафи та інші санкції сплачені до бюджету в сумі 146,6 тис. грн., при уточненому плані у сумі 146,6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/>
      </w:pPr>
      <w:r>
        <w:rPr>
          <w:lang w:val="uk-UA"/>
        </w:rPr>
        <w:t xml:space="preserve">Плата за надання адміністративних послуг </w:t>
      </w:r>
      <w:r>
        <w:rPr/>
        <w:t>(</w:t>
      </w:r>
      <w:r>
        <w:rPr>
          <w:lang w:val="uk-UA"/>
        </w:rPr>
        <w:t>прописка-виписка</w:t>
      </w:r>
      <w:r>
        <w:rPr/>
        <w:t xml:space="preserve"> </w:t>
      </w:r>
      <w:r>
        <w:rPr>
          <w:lang w:val="uk-UA"/>
        </w:rPr>
        <w:t>громадян</w:t>
      </w:r>
      <w:r>
        <w:rPr/>
        <w:t>)</w:t>
      </w:r>
      <w:r>
        <w:rPr>
          <w:lang w:val="uk-UA"/>
        </w:rPr>
        <w:t xml:space="preserve"> надійшла до бюджету у сумі 1 157,7 тис. грн., при плані у сумі 1 154,5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Надходження від орендної плати за користування цілісним майновим комплексом та іншим майном, що перебуває в комунальній власності, становлять 379,0 тис. грн., при уточненому плані у сумі 378,7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Державне мито, що зараховується до бюджетів місцевого самоврядування за місцем вчинення дій та видачі документів, надійшло до міського бюджету у сумі 34,2 тис. грн., при уточненому плані у сумі 34,0 тис. грн.;</w:t>
      </w:r>
    </w:p>
    <w:p>
      <w:pPr>
        <w:pStyle w:val="Style14"/>
        <w:numPr>
          <w:ilvl w:val="0"/>
          <w:numId w:val="3"/>
        </w:numPr>
        <w:spacing w:before="0" w:after="0"/>
        <w:jc w:val="both"/>
        <w:rPr>
          <w:lang w:val="uk-UA"/>
        </w:rPr>
      </w:pPr>
      <w:r>
        <w:rPr>
          <w:lang w:val="uk-UA"/>
        </w:rPr>
        <w:t>Інші надходження за 2018 рік становлять 68,2 тис. грн., при уточненому плані у сумі 60,7 тис. грн. Інші надходження включають у себе надходження коштів від розміщення зовнішньої реклами від підприємств ТОВ «Асорті медіа» у сумі 8,8 тис. грн., ТОВ «Довіра аутдор» – 11,8 тис. грн., ТОВ «Кор-газ» – 6,9 тис. грн., ПП «ПЦ Гастролі в Україні» – 0,9 тис. грн. та стягнення боргів згідно рішення суду Коростишівським РВ ДВС у сумі 39,8 тис. грн..</w:t>
      </w:r>
    </w:p>
    <w:p>
      <w:pPr>
        <w:pStyle w:val="Style14"/>
        <w:spacing w:before="0" w:after="0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4"/>
        <w:spacing w:before="0" w:after="0"/>
        <w:ind w:firstLine="708"/>
        <w:jc w:val="both"/>
        <w:rPr/>
      </w:pPr>
      <w:r>
        <w:rPr>
          <w:b/>
          <w:lang w:val="uk-UA"/>
        </w:rPr>
        <w:t>У тому числі до загального фонду надійшли кошти від старостинських округів у загальній сумі 7 712,5 тис. грн., а саме: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Більковецький старостинський округ – 1 785,6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Вільнянківський старостинський округ – 580,4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Віленьківський старостинський округ – 505,0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Здвижківський старостинський округ – 472,3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Квітневий старостинський округ – 1 590,5 тис. грн.;</w:t>
      </w:r>
    </w:p>
    <w:p>
      <w:pPr>
        <w:pStyle w:val="Style14"/>
        <w:spacing w:before="0" w:after="0"/>
        <w:ind w:firstLine="1620"/>
        <w:rPr/>
      </w:pPr>
      <w:r>
        <w:rPr>
          <w:lang w:val="uk-UA"/>
        </w:rPr>
        <w:t>Кропивнянський старостинський округ – 1 133,8 тис. грн.;</w:t>
      </w:r>
    </w:p>
    <w:p>
      <w:pPr>
        <w:pStyle w:val="Style14"/>
        <w:spacing w:before="0" w:after="0"/>
        <w:ind w:firstLine="1620"/>
        <w:rPr>
          <w:lang w:val="uk-UA"/>
        </w:rPr>
      </w:pPr>
      <w:r>
        <w:rPr>
          <w:lang w:val="uk-UA"/>
        </w:rPr>
        <w:t>Щигліївський старостинський округ – 1 644,9 тис. грн..</w:t>
      </w:r>
    </w:p>
    <w:p>
      <w:pPr>
        <w:pStyle w:val="Style14"/>
        <w:spacing w:before="0" w:after="0"/>
        <w:ind w:firstLine="72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  <w:t xml:space="preserve">Питома вага надходжень від кожного старостинського округу в загальній сумі надходжень від старостинських округів наведена у додатку 8. </w:t>
      </w:r>
    </w:p>
    <w:p>
      <w:pPr>
        <w:pStyle w:val="Style14"/>
        <w:spacing w:before="0" w:after="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Рівень виконання загального фонду міського бюджету становить 98,2% до уточнених планових показників за 2018 рік.</w:t>
      </w:r>
    </w:p>
    <w:p>
      <w:pPr>
        <w:pStyle w:val="Style14"/>
        <w:spacing w:before="0" w:after="0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При порівнянні фактичних надходжень 2018 року з надходженнями 2017 року спостерігається зростання надходження доходів загального фонду міського бюджету, а саме на 12 872,6 тис. грн., або на 17,0%, згідно таблиці додатку 9 та додатку 9.1. Дане зростання обумовлюється надходженням в міський бюджет податку на доходи фізичних осіб та збільшенням надходжень єдиного податку у зв’язку з підвищенням мінімальної заробітної плати.</w:t>
      </w:r>
    </w:p>
    <w:p>
      <w:pPr>
        <w:pStyle w:val="Style14"/>
        <w:spacing w:before="0" w:after="0"/>
        <w:ind w:firstLine="708"/>
        <w:jc w:val="both"/>
        <w:rPr>
          <w:i/>
          <w:i/>
          <w:lang w:val="uk-UA"/>
        </w:rPr>
      </w:pPr>
      <w:r>
        <w:rPr>
          <w:i/>
          <w:lang w:val="uk-UA"/>
        </w:rPr>
        <w:t>У тому числі, хочемо зауважити, що рівень дотаційності міського бюджету становить 12,9 %, що визначено згідно з додатком 10.</w:t>
      </w:r>
    </w:p>
    <w:p>
      <w:pPr>
        <w:pStyle w:val="Style14"/>
        <w:spacing w:before="0" w:after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За 2018 рік сума отриманих з Державного бюджету міжбюджетних трансфертів загального та спеціального фондів становить 109 939,4 тис. грн. У тому числі в повному обсязі отримано з Державного бюджету базову дотацію в сумі 13 117,3 тис. грн. та дотацію на утримання закладів освіти та охорони здоров’я в сумі 10 792,5 тис. грн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Сума усіх отриманих з Державного бюджету субвенцій загального та спеціального фондів за 2018 рік становить 86 029,6 тис. грн. із них освітня субвенція – 49 613,4 тис. грн., медична субвенція – 25 862,5 тис. грн. Детальніше інформація наведена в додатку 11.</w:t>
      </w:r>
    </w:p>
    <w:p>
      <w:pPr>
        <w:pStyle w:val="Style14"/>
        <w:spacing w:before="0" w:after="0"/>
        <w:ind w:firstLine="708"/>
        <w:jc w:val="both"/>
        <w:rPr/>
      </w:pPr>
      <w:r>
        <w:rPr>
          <w:lang w:val="uk-UA"/>
        </w:rPr>
        <w:t>Динаміка надходження міжбюджетних трансфертів до Коростишівського міського бюджету за 2017-2018 роки наведена у додатку 12.</w:t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i/>
          <w:lang w:val="uk-UA"/>
        </w:rPr>
        <w:t>N.B. Одночасно варто зазначити, що визначення обсягу трансферту, що надається з державного бюджету місцевому бюджету на підтримання закладів охорони здоров`я та виплату заробітної плати педагогічним працівникам визначається згідно з основними вимогами статей 103</w:t>
      </w:r>
      <w:r>
        <w:rPr>
          <w:i/>
          <w:vertAlign w:val="superscript"/>
          <w:lang w:val="uk-UA"/>
        </w:rPr>
        <w:t>2</w:t>
      </w:r>
      <w:r>
        <w:rPr>
          <w:i/>
          <w:lang w:val="uk-UA"/>
        </w:rPr>
        <w:t xml:space="preserve"> та 103</w:t>
      </w:r>
      <w:r>
        <w:rPr>
          <w:i/>
          <w:vertAlign w:val="superscript"/>
          <w:lang w:val="uk-UA"/>
        </w:rPr>
        <w:t>4</w:t>
      </w:r>
      <w:r>
        <w:rPr>
          <w:i/>
          <w:lang w:val="uk-UA"/>
        </w:rPr>
        <w:t xml:space="preserve"> Бюджетного кодексу.</w:t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>СПЕЦІАЛЬНИЙ ФОНД</w:t>
      </w:r>
    </w:p>
    <w:p>
      <w:pPr>
        <w:pStyle w:val="Style14"/>
        <w:spacing w:before="0" w:after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За 2018 рік до спеціального фонду Коростишівського міського бюджету надійшло доходів (без урахування міжбюджетних трансфертів) у сумі 8 168,8 тис. грн., при уточненому плані у сумі 4 723,5 тис. грн. Виконання становить 172,9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lang w:val="uk-UA"/>
        </w:rPr>
      </w:pPr>
      <w:r>
        <w:rPr>
          <w:lang w:val="uk-UA"/>
        </w:rPr>
        <w:t>Основними платежами спеціального фонду є власні надходження бюджетних установ, кошти від продажу землі, екологічний податок та цільові фонди, що відповідно становлять 68,8%, 24,7%, 3,4% та 2,4% від загального показника надходження доходів спеціального фонду місцевих бюджетів за 2018 рік. Структура доходів спеціального фонду Коростишівського міського бюджету детально відображена в додатку 13.</w:t>
      </w:r>
    </w:p>
    <w:p>
      <w:pPr>
        <w:pStyle w:val="Style14"/>
        <w:spacing w:before="0" w:after="0"/>
        <w:ind w:firstLine="708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Style14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  <w:t>У порівнянні з відповідним періодом минулого року надходження збільшились на 66,1%, а саме на 3 250,5 тис. грн. Основною причиною зростання надходжень доходів спеціального фонду міського бюджету порівняно з минулим роком є збільшення власних надходжень бюджетних установ, а саме збільшення надходжень від благодійних внесків, грантів та дарунків у 5 раз (взято на баланс автобус придбаний обласною радою).</w:t>
      </w:r>
    </w:p>
    <w:p>
      <w:pPr>
        <w:pStyle w:val="Style14"/>
        <w:spacing w:before="0" w:after="0"/>
        <w:ind w:firstLine="720"/>
        <w:jc w:val="both"/>
        <w:rPr/>
      </w:pPr>
      <w:r>
        <w:rPr>
          <w:lang w:val="uk-UA"/>
        </w:rPr>
        <w:t>За січень – грудень 2018 року до спеціального фонду міського бюджету надійшли такі види податків та зборів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lang w:val="uk-UA"/>
        </w:rPr>
      </w:pPr>
      <w:r>
        <w:rPr>
          <w:lang w:val="uk-UA"/>
        </w:rPr>
        <w:t>Власні надходження бюджетних установ зараховані до бюджету у сумі 5 617,1 тис. грн., при плані у сумі 1 000,0 тис. грн., в тому числі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lang w:val="uk-UA"/>
        </w:rPr>
        <w:t>Надходження від плати за послуги, що надаються бюджетними установами згідно із законодавством у сумі 1 761,7 тис. грн. при плані у сумі 1 000,0 грн.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lang w:val="uk-UA"/>
        </w:rPr>
      </w:pPr>
      <w:r>
        <w:rPr>
          <w:lang w:val="uk-UA"/>
        </w:rPr>
        <w:t>Благодійні внески, гранти та дарунки – 3 855,3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/>
      </w:pPr>
      <w:r>
        <w:rPr>
          <w:lang w:val="uk-UA"/>
        </w:rPr>
        <w:t>Кошти від продажу земельних ділянок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lang w:val="uk-UA"/>
        </w:rPr>
        <w:t xml:space="preserve">несільськогосподарського призначення надійшли у сумі </w:t>
      </w:r>
      <w:r>
        <w:rPr/>
        <w:t>2 015</w:t>
      </w:r>
      <w:r>
        <w:rPr>
          <w:lang w:val="uk-UA"/>
        </w:rPr>
        <w:t>,1 тис. грн., при плані у сумі 3 318,5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/>
      </w:pPr>
      <w:r>
        <w:rPr>
          <w:lang w:val="uk-UA"/>
        </w:rPr>
        <w:t>Екологічний податок надійшов у сумі 280,6 тис. грн., при плані у сумі 191,0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/>
      </w:pPr>
      <w:r>
        <w:rPr>
          <w:lang w:val="uk-UA"/>
        </w:rPr>
        <w:t>Цільові фонди поповнилися на суму 194,6 тис. грн., при плані у сумі 200,0 тис. грн.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360" w:leader="none"/>
          <w:tab w:val="left" w:pos="900" w:leader="none"/>
        </w:tabs>
        <w:spacing w:before="0" w:after="0"/>
        <w:ind w:left="360" w:hanging="360"/>
        <w:jc w:val="both"/>
        <w:rPr>
          <w:i/>
          <w:i/>
          <w:lang w:val="uk-UA"/>
        </w:rPr>
      </w:pPr>
      <w:r>
        <w:rPr>
          <w:lang w:val="uk-UA"/>
        </w:rPr>
        <w:t>Інші надходження надійшли у сумі 61,4 тис. грн., при плані у сумі 14,0 тис. грн..</w:t>
      </w:r>
    </w:p>
    <w:p>
      <w:pPr>
        <w:pStyle w:val="Style14"/>
        <w:spacing w:before="0" w:after="0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rPr>
          <w:vanish/>
          <w:sz w:val="20"/>
          <w:szCs w:val="20"/>
        </w:rPr>
      </w:pPr>
      <w:r>
        <w:rPr>
          <w:sz w:val="26"/>
          <w:szCs w:val="26"/>
          <w:lang w:val="uk-UA"/>
        </w:rPr>
        <w:t>Начальник фінансового управління</w:t>
        <w:tab/>
        <w:tab/>
        <w:tab/>
        <w:tab/>
        <w:tab/>
        <w:tab/>
        <w:t>А.О. Якименко </w:t>
      </w:r>
      <w:bookmarkStart w:id="0" w:name="_PictureBullets"/>
      <w:bookmarkEnd w:id="0"/>
    </w:p>
    <w:sectPr>
      <w:type w:val="nextPage"/>
      <w:pgSz w:w="11906" w:h="16838"/>
      <w:pgMar w:left="153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_"/>
    <w:basedOn w:val="Style12"/>
    <w:qFormat/>
    <w:rPr>
      <w:sz w:val="28"/>
      <w:szCs w:val="24"/>
      <w:lang w:val="uk-UA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5" w:leader="none"/>
        <w:tab w:val="left" w:pos="153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75" w:after="225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1">
    <w:name w:val="Знак2"/>
    <w:basedOn w:val="Normal"/>
    <w:qFormat/>
    <w:pPr/>
    <w:rPr>
      <w:rFonts w:ascii="Verdana" w:hAnsi="Verdana" w:eastAsia="Courier New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4:41:00Z</dcterms:created>
  <dc:creator>Paradise</dc:creator>
  <dc:description/>
  <cp:keywords/>
  <dc:language>en-US</dc:language>
  <cp:lastModifiedBy>Customer</cp:lastModifiedBy>
  <cp:lastPrinted>2019-01-18T10:12:00Z</cp:lastPrinted>
  <dcterms:modified xsi:type="dcterms:W3CDTF">2019-01-18T10:41:00Z</dcterms:modified>
  <cp:revision>214</cp:revision>
  <dc:subject/>
  <dc:title/>
</cp:coreProperties>
</file>