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age&amp;Matros Image&amp;Matros ,RePack by SPecialiS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