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З  В І 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.о.старости   Більківецького  старостинського  округу  Хом</w:t>
      </w:r>
      <w:r>
        <w:rPr/>
        <w:t>’</w:t>
      </w:r>
      <w:r>
        <w:rPr>
          <w:lang w:val="uk-UA"/>
        </w:rPr>
        <w:t>яка  Василя  Івановича  про проведену роботу  в 2018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  території   округу  проживає   1012 жителів, рахується  650 домоволодінь. В склад  округу  входять села  Більківці, Коза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ацюють  9 підприємств по обробітку  граніту,  функціонує – загальноосвітня  школа І-ІІІ ступенів, де  навчається 65 учнів, медична  амбулаторія, відділення  зв’язку, працюють 4 приватні магазини, є  Будинок  культури, клуб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іж  селами та районним  центром налагоджено  транспортне сполучення.</w:t>
      </w:r>
    </w:p>
    <w:p>
      <w:pPr>
        <w:pStyle w:val="Normal"/>
        <w:ind w:firstLine="709"/>
        <w:rPr/>
      </w:pPr>
      <w:r>
        <w:rPr>
          <w:lang w:val="uk-UA"/>
        </w:rPr>
        <w:t xml:space="preserve">На  території  округу  за  2018рік проведена  певна  робота по покращенню благоустрою  сіл та вирішено наболілих  проблем  сільської  громади. </w:t>
      </w:r>
    </w:p>
    <w:p>
      <w:pPr>
        <w:pStyle w:val="Normal"/>
        <w:ind w:firstLine="709"/>
        <w:rPr/>
      </w:pPr>
      <w:r>
        <w:rPr>
          <w:lang w:val="uk-UA"/>
        </w:rPr>
        <w:t>27.04 2018року  відбувся  схід  села,  де  було  висвітлено і проведено  аналіз  роботи в.о.старости  за 2017 рік, намічені заходи по вирішенню  проблемних питань громад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елика  робота  проведена по проведенню  ремонтних  робіт  на   харчоблоці школ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2018 році  проведено  поточний ремонт автодороги    м.Коростишів  с.Більківці  (асфальтне  покриття ) приватними підприємцями ( за їх   кошти) проведено  поточний ремонт вул. Миру( автордорога с.Більківці с.Козак) щорічно  2-3 рази проводиться  її грейдерування.  Також  грейдерування    було  проведено  сільських  вулиць.</w:t>
      </w:r>
    </w:p>
    <w:p>
      <w:pPr>
        <w:pStyle w:val="Normal"/>
        <w:ind w:firstLine="709"/>
        <w:rPr/>
      </w:pPr>
      <w:r>
        <w:rPr>
          <w:lang w:val="uk-UA"/>
        </w:rPr>
        <w:t>За  2018рік  за  видачею  довідок  звернулося  709 жителів  округу, проведено  особистий прийом  усних звернень  86 громадян  письмових   4.</w:t>
      </w:r>
    </w:p>
    <w:p>
      <w:pPr>
        <w:pStyle w:val="Normal"/>
        <w:ind w:firstLine="709"/>
        <w:rPr/>
      </w:pPr>
      <w:r>
        <w:rPr>
          <w:lang w:val="uk-UA"/>
        </w:rPr>
        <w:t>Проведено  реєстрацію місця проживання  та зняття  з місця  проживання    91 гром.,нотаріальних дій  81.</w:t>
      </w:r>
    </w:p>
    <w:p>
      <w:pPr>
        <w:pStyle w:val="Normal"/>
        <w:ind w:firstLine="709"/>
        <w:rPr/>
      </w:pPr>
      <w:r>
        <w:rPr>
          <w:lang w:val="uk-UA"/>
        </w:rPr>
        <w:t>Направлено  та  підготовлено  інформацій в різні органи  влади та організації  262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ведено обстеження матеріально-побутових умов  проживання  сімей, неблагополучних    2 сімей   одиноких  матерів  6 сімей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прияння   в наданні допомоги у придбані харчових подарунками громадянам  похилого  віку  - 46чол.  надало ТОВ ,,Більковці,, Також до Дня Перемоги  міська рада  привітала жителів громади харчовими подарунками.</w:t>
      </w:r>
    </w:p>
    <w:p>
      <w:pPr>
        <w:pStyle w:val="Normal"/>
        <w:ind w:firstLine="709"/>
        <w:rPr/>
      </w:pPr>
      <w:r>
        <w:rPr>
          <w:lang w:val="uk-UA"/>
        </w:rPr>
        <w:t>Постійно  проводиться   благоустрій  кладовищ та догляд  за  братськими могилами.</w:t>
      </w:r>
    </w:p>
    <w:p>
      <w:pPr>
        <w:pStyle w:val="Normal"/>
        <w:ind w:firstLine="709"/>
        <w:rPr/>
      </w:pPr>
      <w:r>
        <w:rPr>
          <w:lang w:val="uk-UA"/>
        </w:rPr>
        <w:t xml:space="preserve">Проведені  ремонтні  роботи  в  офісі старостинського  округу на суму  8 тис.грн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родилося  в  2018році  7 чоловік,  померло 21чолові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4 жовтня 2018року  в селі Більківці   відбулося свято ,,День села,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13:00Z</dcterms:created>
  <dc:creator>Customer</dc:creator>
  <dc:description/>
  <cp:keywords/>
  <dc:language>en-US</dc:language>
  <cp:lastModifiedBy>Zilinska</cp:lastModifiedBy>
  <dcterms:modified xsi:type="dcterms:W3CDTF">2019-04-23T09:53:00Z</dcterms:modified>
  <cp:revision>4</cp:revision>
  <dc:subject/>
  <dc:title/>
</cp:coreProperties>
</file>