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ІНФОРМАЦІЯ </w:t>
      </w:r>
    </w:p>
    <w:p>
      <w:pPr>
        <w:pStyle w:val="Normal"/>
        <w:shd w:fill="FFFFFF" w:val="clear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о виконання Програми економічного та соціального розвитку населених пунктів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Коростишівської міської ради за 2019 рік 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івши аналіз, виконання програми економічного та соціального розвитку населених пунктів Коростишівської міської ради за 2019 рік необхідно відзначити, що фінансування заходів Програми здійснювалось з урахуванням фінансових можливостей та відповідно до прийнятого міського бюджету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достатня  забезпеченість міської ради власними бюджетними надходженнями  обмежує  діяльність місцевого бюджету у  забезпеченні економічного і соціального розвитку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 метою забезпечення належного рівня життєдіяльності на території населених пунктів Коростишівської міської ради діють три комунальні підприємства : МКП «Водоканал», КП «Коростишівська комунальна служба» та КП «Коростишівський комунальник», також виконувалися роботи іншими підрядними організаціями. 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4"/>
        <w:rPr/>
      </w:pPr>
      <w:r>
        <w:rPr>
          <w:rFonts w:eastAsia="Times New Roman"/>
          <w:sz w:val="28"/>
          <w:szCs w:val="28"/>
        </w:rPr>
        <w:t>Реалізація заходів Програми можлива лише при умові наявності фінансових ресурсів та належного фінансування запланованих робіт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     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Водопровідно-каналізаційне господарство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4"/>
        <w:rPr/>
      </w:pPr>
      <w:r>
        <w:rPr>
          <w:rFonts w:eastAsia="Times New Roman"/>
          <w:sz w:val="28"/>
          <w:szCs w:val="28"/>
        </w:rPr>
        <w:t xml:space="preserve">Коростишівським МКП «Водоканал»  проведено робіт на </w:t>
      </w:r>
      <w:r>
        <w:rPr>
          <w:rFonts w:eastAsia="Times New Roman"/>
          <w:b/>
          <w:sz w:val="28"/>
          <w:szCs w:val="28"/>
        </w:rPr>
        <w:t>1312,8 тис.грн</w:t>
      </w:r>
      <w:r>
        <w:rPr>
          <w:rFonts w:eastAsia="Times New Roman"/>
          <w:sz w:val="28"/>
          <w:szCs w:val="28"/>
        </w:rPr>
        <w:t>.:</w:t>
      </w:r>
    </w:p>
    <w:p>
      <w:pPr>
        <w:pStyle w:val="Normal"/>
        <w:numPr>
          <w:ilvl w:val="0"/>
          <w:numId w:val="0"/>
        </w:numPr>
        <w:shd w:fill="FFFFFF" w:val="clear"/>
        <w:ind w:left="561" w:firstLine="714"/>
        <w:jc w:val="both"/>
        <w:textAlignment w:val="baseline"/>
        <w:outlineLvl w:val="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010" w:type="dxa"/>
        <w:jc w:val="left"/>
        <w:tblInd w:w="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1525"/>
      </w:tblGrid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пітальний ремонт станції знезалізнення води головного водозабору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2,3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пітальний ремонт водоводу по вул.Островського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7,0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пітальний ремонт водогону по вул.Гелевея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точний ремонт водоканалізаційних колодязів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0,0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дбання глибинних насосів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0,0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точний ремонт внутрішніх систем водовідведення на КНС №1,2,3,4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ону по вул. Різдвяна 15/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9,6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ону по вул. Добрянського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5,2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ону по вул.Грибоєдова, 1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6,9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ворової каналізації вул.Київська, 125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3,7</w:t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ону по вул. Святотроїцька, 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2,8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ону по вул. Соборна Площа, 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,1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інної мережі пров.Гвардійський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8,0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інної мережі по вул.Чехов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,7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ону від свердловини №19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,7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ону від свердловини №20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,8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ону по вул.Гелеве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6,6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інної мережі  по вул.Коцюбинського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9,8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інної мережі по пров.Тельма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,4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інної мережі по вул.Гофштей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3,8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гінної мережі вул.Чорновол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2,4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одопровідного вводу по вул.Київська, 92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8,6</w:t>
            </w:r>
          </w:p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4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ільтруючих ємкостей станції знезалізнення води на головному водозаборі</w:t>
            </w:r>
          </w:p>
        </w:tc>
        <w:tc>
          <w:tcPr>
            <w:tcW w:w="15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extAlignment w:val="baseline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0,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textAlignment w:val="baseline"/>
        <w:outlineLvl w:val="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акож слід зазначити, що в галузі водопровідно-каналізаційного господарства проводилися роботи  й  іншими підрядними організаціями, а саме:  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textAlignment w:val="baseline"/>
        <w:outlineLvl w:val="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еолого-економічна оцінка запасів підземних вод по Харитонівській ділянці на що використано 400,0 тис.грн.;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textAlignment w:val="baseline"/>
        <w:outlineLvl w:val="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еріодичний лабораторний контроль якості води використано 20,0</w:t>
      </w:r>
      <w:r>
        <w:rPr>
          <w:rFonts w:eastAsia="Times New Roman"/>
          <w:color w:val="FFFFFF"/>
          <w:sz w:val="28"/>
          <w:szCs w:val="28"/>
        </w:rPr>
        <w:t>_</w:t>
      </w:r>
      <w:r>
        <w:rPr>
          <w:rFonts w:eastAsia="Times New Roman"/>
          <w:sz w:val="28"/>
          <w:szCs w:val="28"/>
        </w:rPr>
        <w:t>тис.грн.;</w:t>
      </w:r>
    </w:p>
    <w:p>
      <w:pPr>
        <w:pStyle w:val="Normal"/>
        <w:numPr>
          <w:ilvl w:val="0"/>
          <w:numId w:val="1"/>
        </w:numPr>
        <w:shd w:fill="FFFFFF" w:val="clear"/>
        <w:ind w:left="0" w:firstLine="567"/>
        <w:jc w:val="both"/>
        <w:textAlignment w:val="baseline"/>
        <w:outlineLvl w:val="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ідроочищення каналізаційних мереж по вул.Соборна Площа 24, вул.Героїв Небесної Сотні, вул.Заводська - вул.Різдвяна, пров.Назаренка, Святотроїцька, вул.І.Франка 2Г, Київська, 103, 125, 127, 129  загальна сума використаних коштів склала 365,4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тис.грн.</w:t>
      </w:r>
    </w:p>
    <w:p>
      <w:pPr>
        <w:pStyle w:val="Normal"/>
        <w:numPr>
          <w:ilvl w:val="0"/>
          <w:numId w:val="0"/>
        </w:numPr>
        <w:shd w:fill="FFFFFF" w:val="clear"/>
        <w:ind w:left="562" w:firstLine="714"/>
        <w:jc w:val="center"/>
        <w:textAlignment w:val="baseline"/>
        <w:outlineLvl w:val="4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4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Благоустрій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4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Основним видом діяльності МКП «Коростишівський комунальник» є надання послуг по вивезенню та знешкодження твердих побутових відходів населенню, утримання кладовищ, парку та першого озера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ідприємство обслуговує 8085 будинків, в тому числі 3898 квартир у багатоповерхівках та 4187 будинків у приватному секторі, укладено 271 договір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вивіз ТПВ підприємств та організацій в тому числі приватних, а також 98 договорів на знешкодження. 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віз твердих побутових відходів від населення здійснюється  згідно установлених графіків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Протягом 2019 року з міського  бюджету на КП «Коростишівський комунальник» було виділено </w:t>
      </w:r>
      <w:r>
        <w:rPr>
          <w:rFonts w:eastAsia="Times New Roman"/>
          <w:b/>
          <w:sz w:val="28"/>
          <w:szCs w:val="28"/>
        </w:rPr>
        <w:t>4800,9 тис.грн</w:t>
      </w:r>
      <w:r>
        <w:rPr>
          <w:rFonts w:eastAsia="Times New Roman"/>
          <w:sz w:val="28"/>
          <w:szCs w:val="28"/>
        </w:rPr>
        <w:t>., дані кошти були спрямовані: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224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тримання вулиць міста двірникам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24,8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бслуговування вуличного освітлення 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60,5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ій старостинських округів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12,7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анітарна очистк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,1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гляд за зеленими насадженнями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8,3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бирання доріг від снігу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0,4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ипка доріг піскосумішшю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6,1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точний ремонт вуличного освітлення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37,5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ремонт доріг на кладовищі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3,9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точний ремонт бульдозер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20,1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озмітка доріг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7,6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дбання бульдозера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0,0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дбання матеріалів (депутатський фонд)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,3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ього: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4800,9 тис.грн.                  </w:t>
            </w:r>
          </w:p>
        </w:tc>
      </w:tr>
    </w:tbl>
    <w:p>
      <w:pPr>
        <w:pStyle w:val="Normal"/>
        <w:ind w:firstLine="567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>Дорожньо-мостове господарство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>На ремонти вулиць та доріг протягом 2019 року вцілому з міського бюджету було спрямовано 3 млн.512 тис.грн., в порівнянні з попереднім роком  фінансування залишилося незмінним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>Було проведено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/>
          <w:b/>
          <w:sz w:val="28"/>
          <w:szCs w:val="28"/>
        </w:rPr>
        <w:t>капітальні видатки</w:t>
      </w:r>
      <w:r>
        <w:rPr>
          <w:rFonts w:eastAsia="Times New Roman"/>
          <w:sz w:val="28"/>
          <w:szCs w:val="28"/>
        </w:rPr>
        <w:t xml:space="preserve"> 2019 року на ремонт дорожнього покриття склали 1012,1 тис.грн. (вул.Тельмана, пров.Суворова (30%) пров.Суворова, вул.Жовтнева (30%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/>
          <w:b/>
          <w:sz w:val="28"/>
          <w:szCs w:val="28"/>
        </w:rPr>
        <w:t>поточних ремонтів дорожнього покриття</w:t>
      </w:r>
      <w:r>
        <w:rPr>
          <w:rFonts w:eastAsia="Times New Roman"/>
          <w:sz w:val="28"/>
          <w:szCs w:val="28"/>
        </w:rPr>
        <w:t xml:space="preserve"> вулиць міста Коростишева проведено на суму 2 млн. 223 тис.грн. (вул.Семінарська, вул.Київська (другорядна від вул.Димитрова до вул.Грибоєдова), вул.Горького, пров.Назаренка, вул.Соборна Площа, вул.Володимирська, вул.Небесної Сотні, вул.Шевченка, вул.Семінарська, вул.Ч.Партизан, вул.Гелевея, вул.Миру, пров.Святотроїцький, проїзд вул.Дарбіняна-вул.Святотроїцька, вул.Пилипа Орлика, пров.Л.Мучник, вул.Молодіжна в с.Віленька)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огрейдеровано вулиць</w:t>
      </w:r>
      <w:r>
        <w:rPr>
          <w:rFonts w:eastAsia="Times New Roman"/>
          <w:sz w:val="28"/>
          <w:szCs w:val="28"/>
        </w:rPr>
        <w:t xml:space="preserve"> населених пунктів міської ради на суму 276,9 тис.грн. (вул.Ціолковського, вул.Тімірязева, вул.Репіна, пров.Зарічний, проїзд Київська-Миру, вул.Н.Сосніної, вул.Суворова, пров.Різдвяний).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  <w:t>Житлове господарство</w:t>
      </w:r>
    </w:p>
    <w:p>
      <w:pPr>
        <w:pStyle w:val="Normal"/>
        <w:shd w:fill="FFFFFF" w:val="clear"/>
        <w:ind w:firstLine="709"/>
        <w:jc w:val="center"/>
        <w:rPr>
          <w:rFonts w:eastAsia="Times New Roman"/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bCs/>
          <w:sz w:val="28"/>
          <w:szCs w:val="28"/>
        </w:rPr>
        <w:t xml:space="preserve">Основним видом діяльності КП «Коростишівська комунальна служба»  є надання послуг з управління багатоквартирними будинками. 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  <w:t>Протягом 2019 року КП «Коростишівська комунальна служба» були проведені роботи з поточного ремонту багатоквартирних житлових будинків на суму 577,3 тис.грн., а саме ремонт під’їздів (побілка,фарбування), дахів, коминів, дверей, смотрових вікон та продухів, остіклення вікон, ремонт відмостки,  козирків, коньків та інше. Проводилася робота по утриманню та прибиранню прибудинкових територій: викошування прибудинкових газонів, обслуговування дитячих, ігрових т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uk-UA"/>
        </w:rPr>
        <w:t>спортивних майданчиків на прибудинкових територіях, ремонт та часткове фарбування елементів майданчиків. Вказані роботи були проведені за рахунок ціни на послуги  з управління багатоквартирними будинками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  <w:t xml:space="preserve">З міського бюджету було профінансовано КП «Коростишівська комунальна служба» відповідно актів виконаних робіт  </w:t>
      </w:r>
      <w:r>
        <w:rPr>
          <w:rFonts w:eastAsia="Times New Roman"/>
          <w:b/>
          <w:color w:val="000000"/>
          <w:sz w:val="28"/>
          <w:szCs w:val="28"/>
          <w:lang w:eastAsia="uk-UA"/>
        </w:rPr>
        <w:t>836,7 тис.грн.</w:t>
      </w:r>
    </w:p>
    <w:p>
      <w:pPr>
        <w:pStyle w:val="Normal"/>
        <w:ind w:firstLine="360"/>
        <w:jc w:val="both"/>
        <w:rPr>
          <w:rFonts w:eastAsia="Times New Roman"/>
          <w:color w:val="000000"/>
          <w:sz w:val="28"/>
          <w:szCs w:val="28"/>
          <w:u w:val="single"/>
          <w:lang w:eastAsia="uk-UA"/>
        </w:rPr>
      </w:pPr>
      <w:r>
        <w:rPr>
          <w:rFonts w:eastAsia="Times New Roman"/>
          <w:color w:val="000000"/>
          <w:sz w:val="28"/>
          <w:szCs w:val="28"/>
          <w:u w:val="single"/>
          <w:lang w:eastAsia="uk-UA"/>
        </w:rPr>
      </w:r>
    </w:p>
    <w:p>
      <w:pPr>
        <w:pStyle w:val="Normal"/>
        <w:ind w:firstLine="360"/>
        <w:jc w:val="both"/>
        <w:rPr/>
      </w:pPr>
      <w:r>
        <w:rPr>
          <w:rFonts w:eastAsia="Times New Roman"/>
          <w:color w:val="000000"/>
          <w:sz w:val="28"/>
          <w:szCs w:val="28"/>
          <w:u w:val="single"/>
          <w:lang w:eastAsia="uk-UA"/>
        </w:rPr>
        <w:t>Були виконані наступні роботи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  <w:t>- проведено  капітальний ремонт дворових каналізаційних мереж в багатоквартирних житлових будинках по наступних адресах: вул. І.Франка 2б, Горького 28а, Київська 55, 57, 103, 131,133,135, Шевченка 35, Гвардійська 39а, на загальну суму 346,3 тис.грн.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- проведено </w:t>
      </w:r>
      <w:r>
        <w:rPr>
          <w:rFonts w:eastAsia="Times New Roman"/>
          <w:color w:val="000000"/>
          <w:sz w:val="28"/>
          <w:szCs w:val="28"/>
          <w:lang w:eastAsia="uk-UA"/>
        </w:rPr>
        <w:t xml:space="preserve">державним науково-дослідного та проектно-вишукувальним інститутом «НДІ проектреконструкці» </w:t>
      </w:r>
      <w:r>
        <w:rPr>
          <w:rFonts w:eastAsia="Times New Roman"/>
          <w:sz w:val="28"/>
          <w:szCs w:val="28"/>
        </w:rPr>
        <w:t xml:space="preserve">технічне обстеження та надано висновок про стан будівлі гуртожитку за адресою Київська, 113 </w:t>
      </w:r>
      <w:r>
        <w:rPr>
          <w:rFonts w:eastAsia="Times New Roman"/>
          <w:color w:val="000000"/>
          <w:sz w:val="28"/>
          <w:szCs w:val="28"/>
          <w:lang w:eastAsia="uk-UA"/>
        </w:rPr>
        <w:t>на суму 60,0 тис.грн.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  <w:t>- виготовлено проектно-кошторисну документацію та проведено експертизу на капітальний ремонт внутрішніх електричних мереж гуртожитку по вул. Київська 113 на суму 32,5  тис.грн.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  <w:t xml:space="preserve">- проведено прочистку каналізації у підвалі гуртожитку по вул. Київська 113 на суму 7,2тис.грн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uk-UA"/>
        </w:rPr>
        <w:t>-  проведені підрядною організацією роботи з комплексу електротехнічних вимірів та оформлення паспортів заземлення на багатоквартирні житлові будинки, що знаходяться в управлінні підприємства на суму 50,0 тис.грн.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uk-UA"/>
        </w:rPr>
        <w:t>- проведено встановлення пандусів по вул. Київська 109а,  вул. Семінарська 118а, вул. Потєхіна 6 на суму 6,9 тис.грн.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uk-UA"/>
        </w:rPr>
        <w:t>- проведено зрізання (кронування) дерев на території міської територіальної громади  на суму 47,4тис.грн.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uk-UA"/>
        </w:rPr>
        <w:t>-  проведені роботи по чищенню вулиць від снігу на суму 1,7 тис.грн.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uk-UA"/>
        </w:rPr>
        <w:t>- забезпечено ліквідацію стихійних сміттєзвалищ 520 м3 на суму 116,8 тис.грн.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  <w:t>-  надані послуги по благоустрою вулиць міста, прибирання дорожнього змету на суму 18,4 тис.грн.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  <w:t>- виконано ремонт 2-х квартир по Київська, 102, вул. Потєхіна, 4, на суму 149,5 тис.грн.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ind w:firstLine="567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uk-UA"/>
        </w:rPr>
        <w:t>Також у 2019 році з міського бюджету було співфінансування ОСББ «Мальва-1» на проведення капітального ремонту водогінної мережі у сумі 120,0 тис.грн.</w:t>
      </w:r>
    </w:p>
    <w:p>
      <w:pPr>
        <w:pStyle w:val="Normal"/>
        <w:ind w:firstLine="567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u w:val="single"/>
        </w:rPr>
        <w:t>Протягом  2019 року проводилися видатки з місцевого бюджету на реалізацію наступних заходів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іквідацію несанкціонованих сміттєзвалищ по населених пунктах Коростишівської міської ради, на дані цілі використано 367,7 тис.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тримання та поточний ремонт світлофорів на суму 110,0 тис.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дбано сіль кам’яну для приготування піскосуміші – 106,8 тис.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віз твердих побутових відходів з кладовища 39,6 тис.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дбано контейнери для сміття на суму 120,0 тис.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точний ремонт вуличного освітлення на що використано 532,5 тис.грн. (вул.Івана Франка, пров.Гастело, пров.Суворова, вул.Набережна, вул.Ціолковського, пров.Толстого, вул.Мічуріна, вул.Київська, вул.Горького, проїзд Горького-У.Громової, вул.Робітнича, вул.Толстого, с.Колодязьки, с.Більківці);</w:t>
      </w:r>
    </w:p>
    <w:p>
      <w:pPr>
        <w:pStyle w:val="Normal"/>
        <w:ind w:left="1211" w:right="-143" w:hanging="644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  <w:u w:val="single"/>
          <w:lang w:eastAsia="en-US"/>
        </w:rPr>
      </w:pPr>
      <w:r>
        <w:rPr>
          <w:b/>
          <w:bCs/>
          <w:sz w:val="28"/>
          <w:szCs w:val="28"/>
          <w:u w:val="single"/>
          <w:lang w:eastAsia="en-US"/>
        </w:rPr>
        <w:t>За рахунок субвенції на формування інфраструктури ОТГ у 2019 році були реалізовані наступні проекти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зпочато виготовлення мітобудівної документації населених пунктів двох старостинських округів (Стрижівський, Вільнянський) проект перехідний на 2020 рік, загальна кошторисна вартість 446,9 тис.грн., у 2019 році використано 282,7 тис.грн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уплено сміттєвоз  з боковим завантаженням для КП «Коростишіський комунальник» - 1,5 млн.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уплено автомобіль аварійно-ремонтної майстерні з додатковим обладнанням для МКП «Водоканал» - 1,7 млн.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розроблення розділу «Охорона навколишнього природного середовища» до генеральних планів старостинських округів (містобудівна документація 24 сіл) вартість 120,3 тис.грн.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капітальний ремонт освітлення вул.Київська в м.Коростишеві сума 25,0 тис.грн.</w:t>
      </w:r>
    </w:p>
    <w:p>
      <w:pPr>
        <w:pStyle w:val="Normal"/>
        <w:ind w:firstLine="851"/>
        <w:jc w:val="center"/>
        <w:rPr>
          <w:rFonts w:eastAsia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eastAsia="Times New Roman"/>
          <w:b/>
          <w:bCs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Розвиток закладів освіти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>Проживає  в ОТГ  2260 дітей віком від 0 до 6 років. Відвідують дошкільні заклади 1122 дітей , різними формами дошкільної освіти охоплено 100 % дітей.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блемою для закладів дошкільної освіти залишається їх перевантаженість. На 100 місцях виховується 135 дітей.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 закладах загальної середньої освіти навчається 3909 учнів (разом з вечірньою школою). 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безпечується регулярне перевезення дітей сільської місцевості до місця навчання (189 дітей) та педагогів до місця роботи 6 шкільними автобусами. Придбано  один автобус за програмою співфінансування  70х30, на що міською радою виділено 585 тис. грн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З метою перетворення звичайних шкільних бібліотек у сучасний центр з місцями для навчання, відпочинку та розвитку школярів у закладах загальної середньої освіти продовжується створення медіатек. Створено за рахунок коштів залишків освітньої субвенціїї та позабюджетних коштів медіатеку у Більковецькій ЗОШ І-ІІІ ступенів (57600 грн – залишки освітньої субвенції, 16500 грн – кошти з місцевого бюджету)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Продовжується компютеризація закладів загальної середньої освіти та проведення швидкісного інтернету. Поставлено нові компютері у Коростишівську ЗОШ І-ІІІ ступенів №1, Коростишівському НВК «Загальноосвітня школа І-ІІ ступенів-ліцей інформаційних технологій», Стрижівський ліцей. Проведено роботу </w:t>
      </w:r>
      <w:r>
        <w:rPr>
          <w:sz w:val="28"/>
          <w:szCs w:val="28"/>
          <w:shd w:fill="FFFFFF" w:val="clear"/>
          <w:lang w:eastAsia="en-US"/>
        </w:rPr>
        <w:t xml:space="preserve"> по покращенню інтернет-звязку у Коростишівській гуманітарній гімназії №5 (195 тис. грн) та Коростишівському НВК «Загальноосвітня школа І-ІІ ступенів-ліцей інформаційних технологій».   </w:t>
      </w:r>
    </w:p>
    <w:p>
      <w:pPr>
        <w:pStyle w:val="Normal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 xml:space="preserve">На базі закладів загальної середньої освіти влітку діяло 9 пришкільних таборів відпочинку. На дані цілі з місцевого бюджету спрямовано 480 тис. грн. Відпочинком охоплено 980 дітей у пришкільних таборах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  <w:lang w:eastAsia="en-US"/>
        </w:rPr>
        <w:t xml:space="preserve">Також функціонувало 10 мовних таборів, у яких удосконалювали іноземну мову 810 учнів закладів загальної середньої осві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en-US"/>
        </w:rPr>
        <w:t>2019 рік є продовженням роботи в умовах Нової української школи. Для створення комфортних умов навчання і виховання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дітей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міською радою виділено кошти у сумі 421,8 тис. грн для придбання компютерної техніки, меблів та дидактичного матеріалу у кабінети початкових класів</w:t>
      </w:r>
      <w:r>
        <w:rPr>
          <w:sz w:val="28"/>
          <w:szCs w:val="28"/>
          <w:lang w:eastAsia="en-US"/>
        </w:rPr>
        <w:t>.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Надана субвенція у сумі 812 тис. грн з державного бюджету.</w:t>
      </w:r>
      <w:r>
        <w:rPr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ктуальне питання сьогодення є  інклюзивна освіта. Щороку кількість дітей, для яких організоване інклюзивне навчання, у дошкільних та загальноосвітніх закладах  збільшується; у 2019 році  14 дітей навчалося  в інклюзивних класах, 27 - в інклюзивних групах. З метою створення  комфортного простору для соціалізації та адаптації до освітнього процесу  у Коростишівській ЗОШ І-ІІІ ступенів №1 відкрито ресурсну  кімнату (132 860 грн).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8"/>
          <w:szCs w:val="22"/>
          <w:lang w:eastAsia="en-US"/>
        </w:rPr>
        <w:t xml:space="preserve">Виплачено одноразову матеріальну допомогу дітям-сиротам та </w:t>
      </w:r>
      <w:r>
        <w:rPr>
          <w:bCs/>
          <w:color w:val="000000"/>
          <w:sz w:val="28"/>
          <w:szCs w:val="22"/>
          <w:lang w:eastAsia="en-US"/>
        </w:rPr>
        <w:t xml:space="preserve">дітям, позбавленим батьківського піклування, яким у  2019 року виповнилося 18 років,   ( у розмірі 1810 грн на кожну дитину), </w:t>
      </w:r>
      <w:r>
        <w:rPr>
          <w:color w:val="000000"/>
          <w:sz w:val="28"/>
          <w:szCs w:val="22"/>
          <w:lang w:eastAsia="en-US"/>
        </w:rPr>
        <w:t xml:space="preserve"> у сумі  14480 грн</w:t>
      </w:r>
      <w:r>
        <w:rPr>
          <w:b/>
          <w:color w:val="000000"/>
          <w:sz w:val="28"/>
          <w:szCs w:val="22"/>
          <w:lang w:eastAsia="en-US"/>
        </w:rPr>
        <w:t xml:space="preserve"> </w:t>
      </w:r>
      <w:r>
        <w:rPr>
          <w:bCs/>
          <w:color w:val="000000"/>
          <w:sz w:val="28"/>
          <w:szCs w:val="22"/>
          <w:lang w:eastAsia="en-US"/>
        </w:rPr>
        <w:t>відповідно до списків, наданих службою у справах дітей райдержадміністрації.</w:t>
      </w:r>
    </w:p>
    <w:p>
      <w:pPr>
        <w:pStyle w:val="Normal"/>
        <w:tabs>
          <w:tab w:val="clear" w:pos="708"/>
          <w:tab w:val="left" w:pos="2295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елика увага приділялася розвитку позашкілля, збереженню та розвитку  мережі. У закладах позашкільної освіти  здобувають освіту 2114 дітей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ажливою умовою розвитку освіти є осучаснення приміщень, модернізація матеріально-технічної бази.  Впродовж року робота у цьому напрямку робота проводилася за рахунок державних та місцевих коштів, залишків освітньої субвенції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капітальний ремонт 3-х груп у ЗДО №13 м.Коростишева (817698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капітальний ремонт внутрішніх санвузлів у Коростишівській ЗОШ І-ІІІ ступенів №1  (співфінансування 250 тис.грн з державного бюджету, 50 тис.грн – місцевий бюджет); ремонт каналізаційної системи  - 130 тис. грн з місцевого бюдже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проведено заміну вікон на енергозберігаючі у Коростишівському НВК «Загальноосвітня школа І-ІІ ступенів-ліцей інформаційних технологій» (450 тис. грн) та Коростишівському НВК «Спеціалізована школа І ступеня- гімназія» (755814 грн) (кошти з державного бюджету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проведено ремонт спортивної зали у Стрижівському ліцеї (200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проведено поточний ремонт санвузла і куточка для миття посуду у ЗДО №6 (145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ремонт водопровідної системи Коростишівської гуманітарної гімназії №5 (110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монт каналізаційної системи у Коростишівській ЗОШ І-ІІІ ступенів №3 (30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придбано насос для котельні (35 тис. грн), ремонт каналізаційної системи ДНЗ №8  (99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проведено ремонт актової зали у ДНЗ №5 (12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закуплено морозильну камеру, холодильник, бойлер тощо на суму 35 тис. грн  у  ЗДО №13 (обласний бюдже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поточний ремонт коридору КУ «ІРЦ» (51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встановлення твердопаливного котла у Щигліївській ЗОШ І-ІІІ ступенів (178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встановлення твердопаливного котла у Вільнянському ліцеї (178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закуплено шафи для одягу для учнів початкових класів у Коростишівському НВК «школа-ліцей інформаційних технологій» (54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придбано протипожежне обладнання у Коростишівський НВК «Загальноосвітня школа І-ІІ ступенів-ліцей інформаційних технологій» (12 тис. грн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  <w:lang w:eastAsia="en-US"/>
        </w:rPr>
        <w:t>проведено ремонт системи водопостачання у Коростишівській гуманітарній гімназії №5 (97 тис. грн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firstLine="567"/>
        <w:contextualSpacing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ідкрито 2 майданчики із штучним покриттям (стадіон «Шахтар» та Коростишівський НВК «Загальноосвітня школа І-ІІ ступенів-ліцей інформаційних технологій»  (вартістю 1,5 млн грн кожен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кращенню матеріально-технічному забезпеченню закладів загальної середньої освіти сприяло і використання залишків освітньої субвенції, близько 1 млн 100 грн. За ці кошти закуплено шкільні меблі (Коростишівський НВК «Загальноосвітня школа І-ІІ ступенів-ліцей інформаційних технологій, Коростишівська ЗОШ І-ІІІ ступенів №1, Коростишівська гуманітарна гімназія №5, Більковецька ЗОШ І-ІІІ ступенів), інтерактивні дошки, проектори, класні дошки, ноутбуки, телевізори (Вільнянський ліцей, Щигліївська ЗОШ І-ІІІ ступенів, Більковецька ЗОШ І-ІІІ ступенів, Коростишівський НВК ім.О.Ольжича, Коростишівська ЗОШ І-ІІІ ступенів №3, Коростишівський НВК «Школа-ліцей», Коростишівська ЗОШ І-ІІІ ступенів 31, Квітнева ЗОШ І-ІІІ ступенів),  придбано санітарно-гігієнічне обладнання та зроблено внутрішні санвузли у Коростишівському НВК «Школа-ліцей інформаційних технологій». 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>Розвиток культури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Times New Roman"/>
          <w:color w:val="000000"/>
          <w:sz w:val="28"/>
          <w:szCs w:val="28"/>
          <w:lang w:eastAsia="uk-UA"/>
        </w:rPr>
        <w:t>На даний час на утриманні міської ради перебуває</w:t>
      </w:r>
      <w:r>
        <w:rPr>
          <w:rFonts w:eastAsia="Times New Roman"/>
          <w:color w:val="000000"/>
          <w:sz w:val="28"/>
          <w:szCs w:val="28"/>
          <w:shd w:fill="FFFFFF" w:val="clear"/>
          <w:lang w:eastAsia="uk-UA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uk-UA"/>
        </w:rPr>
        <w:t>15 клубних, 14 бібліотечних закладів культури, 2 школи естетичного виховання, в яких навчається 370 дітей та Коростишівський народний історичний музей.</w:t>
      </w:r>
      <w:r>
        <w:rPr>
          <w:rFonts w:eastAsia="Times New Roman"/>
          <w:color w:val="000000"/>
          <w:sz w:val="28"/>
          <w:szCs w:val="28"/>
          <w:shd w:fill="FFFFFF" w:val="clear"/>
          <w:lang w:eastAsia="uk-UA"/>
        </w:rPr>
        <w:t xml:space="preserve"> Культурне обслуговування Коростишівської громади забезпечує 117 чоловік. Збережено  мережу закладів культури, своєчасно виплачується заробітна плата працівникам, мережа закладів культури у 2019 році є сталою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28"/>
          <w:szCs w:val="28"/>
          <w:shd w:fill="FFFFFF" w:val="clear"/>
          <w:lang w:eastAsia="uk-UA"/>
        </w:rPr>
      </w:pPr>
      <w:r>
        <w:rPr>
          <w:rFonts w:eastAsia="Times New Roman"/>
          <w:sz w:val="28"/>
          <w:szCs w:val="28"/>
          <w:shd w:fill="FFFFFF" w:val="clear"/>
          <w:lang w:eastAsia="uk-UA"/>
        </w:rPr>
        <w:t>На утримання галузі культури Коростишівської ОТГ у 2019 році виділено 14 039 400 грн., з них профінансовано за звітний період 13 971 630 грн; на заробітну плату з нарахуваннями витрачено 12 451 296, 95 грн., на енергоносії – 937 907, 74 грн., на придбання матеріалів – 298 157 та поточний ремонт – 55 294 грн.</w:t>
      </w:r>
    </w:p>
    <w:p>
      <w:pPr>
        <w:pStyle w:val="Normal"/>
        <w:shd w:fill="FFFFFF" w:val="clear"/>
        <w:ind w:firstLine="708"/>
        <w:jc w:val="both"/>
        <w:rPr>
          <w:rFonts w:eastAsia="Times New Roman"/>
          <w:sz w:val="28"/>
          <w:szCs w:val="28"/>
          <w:shd w:fill="FFFFFF" w:val="clear"/>
          <w:lang w:eastAsia="uk-UA"/>
        </w:rPr>
      </w:pPr>
      <w:r>
        <w:rPr>
          <w:rFonts w:eastAsia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uk-UA"/>
        </w:rPr>
      </w:pPr>
      <w:r>
        <w:rPr>
          <w:rFonts w:eastAsia="Times New Roman"/>
          <w:b/>
          <w:color w:val="000000"/>
          <w:sz w:val="28"/>
          <w:szCs w:val="28"/>
          <w:lang w:eastAsia="uk-UA"/>
        </w:rPr>
        <w:t>Робота народного історичного музею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  <w:t xml:space="preserve">Коростишівський народний історичний музей протягом звітного періоду відвідало 2 543 чоловік. Директором музею проведено 56 екскурсій та 5 виховних заходів різної тематики. </w:t>
      </w:r>
      <w:r>
        <w:rPr>
          <w:rFonts w:eastAsia="Times New Roman"/>
          <w:sz w:val="28"/>
          <w:szCs w:val="28"/>
          <w:lang w:eastAsia="uk-UA"/>
        </w:rPr>
        <w:t>В цьому році проведено поточний ремонт - полаковано підлогу в 3-х залах.</w:t>
      </w:r>
      <w:r>
        <w:rPr>
          <w:rFonts w:eastAsia="Times New Roman"/>
          <w:color w:val="000000"/>
          <w:sz w:val="28"/>
          <w:szCs w:val="28"/>
          <w:lang w:eastAsia="uk-UA"/>
        </w:rPr>
        <w:t xml:space="preserve"> Придбано офісний стіл – 3000 грн. та комп’ютер – 11 335 грн.</w:t>
      </w:r>
    </w:p>
    <w:p>
      <w:pPr>
        <w:pStyle w:val="Normal"/>
        <w:ind w:firstLine="567"/>
        <w:jc w:val="both"/>
        <w:rPr>
          <w:rFonts w:eastAsia="Times New Roman"/>
          <w:color w:val="000000"/>
          <w:sz w:val="28"/>
          <w:szCs w:val="28"/>
          <w:lang w:eastAsia="uk-UA"/>
        </w:rPr>
      </w:pPr>
      <w:r>
        <w:rPr>
          <w:rFonts w:eastAsia="Times New Roman"/>
          <w:color w:val="000000"/>
          <w:sz w:val="28"/>
          <w:szCs w:val="28"/>
          <w:lang w:eastAsia="uk-UA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u w:val="single"/>
          <w:lang w:eastAsia="uk-UA"/>
        </w:rPr>
      </w:pPr>
      <w:r>
        <w:rPr>
          <w:rFonts w:eastAsia="Times New Roman"/>
          <w:color w:val="000000"/>
          <w:sz w:val="28"/>
          <w:szCs w:val="28"/>
          <w:u w:val="single"/>
          <w:lang w:eastAsia="uk-UA"/>
        </w:rPr>
        <w:t>Робота шкіл естетичного виховання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uk-UA"/>
        </w:rPr>
        <w:t>У дитячій художній школі на даний час із 103 вихованців - 30 навчаються на пільгових умовах. За звітний період учні школи прийняли  участь у 2-ох  обласних  та 2-ох Всеукраїнських конкурсах,  провели 4 виставки обласного та районного рівня.</w:t>
      </w:r>
      <w:r>
        <w:rPr>
          <w:rFonts w:eastAsia="Times New Roman"/>
          <w:color w:val="000000"/>
          <w:sz w:val="28"/>
          <w:szCs w:val="28"/>
          <w:lang w:eastAsia="uk-UA"/>
        </w:rPr>
        <w:t xml:space="preserve"> Платні послуги – 77 750 грн., придбання товарів на суму – 16 250 грн., на ремонт витрачено – 2 150 грн.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Із 270–ти вихованців Коростишівської дитячої музичної школи – 108 учнів  навчаються на пільгових умовах. Протягом 2018-2019 року вихованці школи взяли участь у 2 Міжнародних, 8 Всеукраїнських конкурсах та 6 обласних конкурсах, на яких постійно займали призові місця. Платні послуги – 199 925 грн., надходження від оренди в сумі – 2 956,92 грн. Придбання другої половини театральних крісел для концертного залу в кількості - 94 шт. на суму 123, 160 грн.</w:t>
      </w:r>
      <w:r>
        <w:rPr>
          <w:rFonts w:eastAsia="Times New Roman"/>
          <w:color w:val="FF0000"/>
          <w:sz w:val="28"/>
          <w:szCs w:val="28"/>
          <w:lang w:eastAsia="uk-UA"/>
        </w:rPr>
        <w:t xml:space="preserve"> </w:t>
      </w:r>
      <w:r>
        <w:rPr>
          <w:rFonts w:eastAsia="Times New Roman"/>
          <w:sz w:val="28"/>
          <w:szCs w:val="28"/>
          <w:lang w:eastAsia="uk-UA"/>
        </w:rPr>
        <w:t xml:space="preserve">На поточний ремонт затрачено 9 500 грн., придбано журнали та книги для викладачів на суму 1 728 гривень. </w:t>
      </w:r>
      <w:r>
        <w:rPr>
          <w:rFonts w:eastAsia="Times New Roman"/>
          <w:b/>
          <w:sz w:val="28"/>
          <w:szCs w:val="28"/>
          <w:lang w:eastAsia="uk-UA"/>
        </w:rPr>
        <w:t xml:space="preserve">  </w:t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eastAsia="uk-UA"/>
        </w:rPr>
        <w:t xml:space="preserve">                  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uk-UA"/>
        </w:rPr>
      </w:pPr>
      <w:r>
        <w:rPr>
          <w:rFonts w:eastAsia="Times New Roman"/>
          <w:sz w:val="28"/>
          <w:szCs w:val="28"/>
          <w:u w:val="single"/>
          <w:lang w:eastAsia="uk-UA"/>
        </w:rPr>
        <w:t>Робота бібліотек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uk-UA"/>
        </w:rPr>
        <w:t>Мережа бібліотек Коростишівської ОТГ становить 14 бібліотек, з них: публічна бібліотека, дитяча бібліотека, бібліотека для юнацтва та 11 сільських бібліотек. Сільські бібліотеки знаходяться в приміщеннях клубних закладів і потребують модернізації опалення, відкриття міні-комп’ютерних класів та підключення до мережі Інтернет. В приміщеннях бібліотек зроблено поточні ремонти. Штатна чисельність працівників становить: 25 чоловік, фактично працюючих: 23 чоловіки, з них у сільській місцевості – 4 чоловіки, 7 – виконують обов’язки бібліотекаря завідуючі клубами. 19 бібліотекарів працює в місті. До бібліотечних фондів Коростишівської ОТГ у 2019 році надійшло 1564 примірників книг на суму 113 088 грн.:</w:t>
      </w:r>
      <w:r>
        <w:rPr>
          <w:rFonts w:eastAsia="Times New Roman"/>
          <w:b/>
          <w:sz w:val="28"/>
          <w:szCs w:val="28"/>
          <w:lang w:eastAsia="uk-UA"/>
        </w:rPr>
        <w:t xml:space="preserve"> в тому числі 9 сільських  бібліотек міської ради надійшло 554 примірників книг </w:t>
      </w:r>
      <w:r>
        <w:rPr>
          <w:rFonts w:eastAsia="Times New Roman"/>
          <w:sz w:val="28"/>
          <w:szCs w:val="28"/>
          <w:lang w:eastAsia="uk-UA"/>
        </w:rPr>
        <w:t>на суму 34 188 грн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До бібліотечних фондів району за період 2019 року надійшло 1 714                   прим. книг на суму 121 121грн., що порівняно до минулого року більше  на 161 прим., та на  40 109 грн.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uk-UA"/>
        </w:rPr>
      </w:pPr>
      <w:r>
        <w:rPr>
          <w:rFonts w:eastAsia="Times New Roman"/>
          <w:sz w:val="28"/>
          <w:szCs w:val="28"/>
          <w:u w:val="single"/>
          <w:lang w:eastAsia="uk-UA"/>
        </w:rPr>
        <w:t>Робота методичного центру та Будинку культури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Будинок культури нараховує 18 працівників, які забезпечують культурно-мистецьку діяльність Коростишівської ОТГ. Платні послуги – 29 064,00 грн., оренда приміщення – 22 676, 32 грн., придбання на суму – 28 486, 00 грн., витрачено на ремонт 41 644 грн.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Методичний центр відділу культури та туризму  здійснює методичне керівництво клубними закладами і колективами художньої самодіяльності Коростишівської громади, координує їх роботу в галузі організації культурно-виховної діяльності, бере активну участь в організації та проведенні масових заходів на території громади.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Протягом 2019 року працівниками методичного центру та Будинку культури організовано і проведено: мітинги:  до Дня Соборності України, Дня Героїв Небесної Сотні, Дня вшанування учасників бойових дій на території інших держав, річниці Чорнобильської  трагедії, Дня Перемоги над нацизмом у Другій світовій війні, до Дня гідності та свободи, до Дня пам’яті жертв голодомору. Святкові концерти: «Різдвяні зустрічі», до Міжнародного  жіночого Дня, Дня працівників житлово-комунального господарства, Дня Конституції України, Ювілейний вечір, присвячений 60-ти річчю з дня відкриття дитячої музичної школи,  Дня вчителя, урочистості з нагоди  Дня Захисника України, Дні сіл: Вільня та Віленька, Свята міста, Дня працівників культури та майстрів народного мистецтва, відкриття головної ялинки міста. Організовувались розширені виставки – продажі майстрів декоративно-прикладного та ужиткового мистецтва до Дня Молоді, Дня міста та обласного свята «Фольклорне намисто»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До відділу культури та туризму Коростишівської громади входять 14 клубних закладів. Із них опалюються: 8 приміщень, 4 з них – частково, 6 - не опалюються взагалі. В 2019 році в клубних закладах громади зроблені поточні ремонти на суму</w:t>
      </w:r>
      <w:r>
        <w:rPr>
          <w:rFonts w:eastAsia="Times New Roman"/>
          <w:b/>
          <w:sz w:val="28"/>
          <w:szCs w:val="28"/>
          <w:lang w:eastAsia="uk-UA"/>
        </w:rPr>
        <w:t xml:space="preserve">: 32 340 грн. </w:t>
      </w:r>
      <w:r>
        <w:rPr>
          <w:rFonts w:eastAsia="Times New Roman"/>
          <w:sz w:val="28"/>
          <w:szCs w:val="28"/>
          <w:lang w:eastAsia="uk-UA"/>
        </w:rPr>
        <w:t xml:space="preserve">Надано платних послуг на суму </w:t>
      </w:r>
      <w:r>
        <w:rPr>
          <w:rFonts w:eastAsia="Times New Roman"/>
          <w:b/>
          <w:sz w:val="28"/>
          <w:szCs w:val="28"/>
          <w:lang w:eastAsia="uk-UA"/>
        </w:rPr>
        <w:t xml:space="preserve">9 764 </w:t>
      </w:r>
      <w:r>
        <w:rPr>
          <w:rFonts w:eastAsia="Times New Roman"/>
          <w:sz w:val="28"/>
          <w:szCs w:val="28"/>
          <w:lang w:eastAsia="uk-UA"/>
        </w:rPr>
        <w:t>грн</w:t>
      </w:r>
      <w:r>
        <w:rPr>
          <w:rFonts w:eastAsia="Times New Roman"/>
          <w:b/>
          <w:sz w:val="28"/>
          <w:szCs w:val="28"/>
          <w:lang w:eastAsia="uk-UA"/>
        </w:rPr>
        <w:t>.,</w:t>
      </w:r>
      <w:r>
        <w:rPr>
          <w:rFonts w:eastAsia="Times New Roman"/>
          <w:sz w:val="28"/>
          <w:szCs w:val="28"/>
          <w:lang w:eastAsia="uk-UA"/>
        </w:rPr>
        <w:t xml:space="preserve"> які використовуються на потреби клубів.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У діяльності закладів культури ОТГ є ряд проблем та невирішених питань. І насамперед – незабезпеченість професійними кадрами. Відсутність сучасних технічних засобів, комп’ютерної техніки,  холодні приміщення, відкидають заклади культури особливо в селах на задній план, роблять їх не конкурентно спроможними в порівнянні з приватними закладами. А відсутність опалення в  – не привабливими для відвідувачів. </w:t>
      </w:r>
      <w:r>
        <w:rPr>
          <w:rFonts w:eastAsia="Times New Roman"/>
          <w:b/>
          <w:sz w:val="28"/>
          <w:szCs w:val="28"/>
          <w:lang w:eastAsia="uk-UA"/>
        </w:rPr>
        <w:t xml:space="preserve">  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eastAsia="uk-UA"/>
        </w:rPr>
        <w:t xml:space="preserve">                              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eastAsia="uk-UA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eastAsia="uk-UA"/>
        </w:rPr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  <w:u w:val="single"/>
          <w:lang w:eastAsia="uk-UA"/>
        </w:rPr>
      </w:pPr>
      <w:r>
        <w:rPr>
          <w:rFonts w:eastAsia="Times New Roman"/>
          <w:i/>
          <w:sz w:val="28"/>
          <w:szCs w:val="28"/>
          <w:u w:val="single"/>
          <w:lang w:eastAsia="uk-UA"/>
        </w:rPr>
        <w:t>Виїзні концерти, участь у фестивалях народних  колективів КБК: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  <w:u w:val="single"/>
          <w:lang w:eastAsia="uk-UA"/>
        </w:rPr>
      </w:pPr>
      <w:r>
        <w:rPr>
          <w:rFonts w:eastAsia="Times New Roman"/>
          <w:i/>
          <w:sz w:val="28"/>
          <w:szCs w:val="28"/>
          <w:u w:val="single"/>
          <w:lang w:eastAsia="uk-UA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567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урт «Капелюх» - Дні Села Кропивня та Щигліївка, участь в обласному фестивалі «Радомлин» м.Радомишль, Новорічний виїзний концерт в  м.Новоград-Волинський, участь у Міжнародному святі  «Лесині джерела» в м.Новоград - Волинський;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- народний ансамбль народної пісні «Скарбничка» - участь у святкових концертах, присвячених  Дню села: Віленька, Вільня. Участь у святі «Зажинки» - культурно-мистецький  центр «Поліська хата».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- народний фольклорно-етнографічний колектив «Горлиця» -  День села Голубівка, Здвижка, Більковці.                                          </w:t>
      </w:r>
    </w:p>
    <w:p>
      <w:pPr>
        <w:pStyle w:val="Normal"/>
        <w:jc w:val="both"/>
        <w:rPr>
          <w:rFonts w:eastAsia="Times New Roman"/>
          <w:i/>
          <w:i/>
          <w:sz w:val="28"/>
          <w:szCs w:val="28"/>
          <w:u w:val="single"/>
          <w:lang w:eastAsia="uk-UA"/>
        </w:rPr>
      </w:pPr>
      <w:r>
        <w:rPr>
          <w:rFonts w:eastAsia="Times New Roman"/>
          <w:i/>
          <w:sz w:val="28"/>
          <w:szCs w:val="28"/>
          <w:u w:val="single"/>
          <w:lang w:eastAsia="uk-UA"/>
        </w:rPr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  <w:u w:val="single"/>
          <w:lang w:eastAsia="uk-UA"/>
        </w:rPr>
      </w:pPr>
      <w:r>
        <w:rPr>
          <w:rFonts w:eastAsia="Times New Roman"/>
          <w:i/>
          <w:sz w:val="28"/>
          <w:szCs w:val="28"/>
          <w:u w:val="single"/>
          <w:lang w:eastAsia="uk-UA"/>
        </w:rPr>
        <w:t>Пам’яткоохоронна робота</w:t>
      </w:r>
    </w:p>
    <w:p>
      <w:pPr>
        <w:pStyle w:val="Normal"/>
        <w:jc w:val="center"/>
        <w:rPr>
          <w:rFonts w:eastAsia="Times New Roman"/>
          <w:i/>
          <w:i/>
          <w:sz w:val="28"/>
          <w:szCs w:val="28"/>
          <w:u w:val="single"/>
          <w:lang w:eastAsia="uk-UA"/>
        </w:rPr>
      </w:pPr>
      <w:r>
        <w:rPr>
          <w:rFonts w:eastAsia="Times New Roman"/>
          <w:i/>
          <w:sz w:val="28"/>
          <w:szCs w:val="28"/>
          <w:u w:val="single"/>
          <w:lang w:eastAsia="uk-UA"/>
        </w:rPr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На обліку  в Коростишівській ОТГ знаходиться 114 об’єктів культурної спадщини:   археології - 29, історії – 70,  нововиявлених – 0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 xml:space="preserve">В Коростишівському районі знаходяться такі види пам’яток археології, як городища, залишки стародавніх поселень, кургани, стоянки. Найбільш цінними в районі є пам’ятки археології національного значення в с.Городське -  Городище №1, №2, №3.   </w:t>
      </w:r>
    </w:p>
    <w:p>
      <w:pPr>
        <w:pStyle w:val="Normal"/>
        <w:ind w:hanging="360"/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u w:val="single"/>
          <w:lang w:eastAsia="en-US"/>
        </w:rPr>
        <w:t>Старостинські округи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По всіх старостинських округах було забезпечено проведення заходів з благоустрою, впорядкування території населених пунктів, ліквідації стихійних сміттєзвалищ, зрізання аварійних дерев, частково по старостинських округах проведено грейдерування доріг,  тощо. 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яд заходів по старостинських округах проводилися за рахунок спонсорської підтримки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u w:val="single"/>
          <w:lang w:eastAsia="en-US"/>
        </w:rPr>
        <w:t>Більковецький старостинський округ проведено: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>частково поточний ремонт в адмінприміщенні старостинського округу на суму 10,0 тис.грн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иєднання електричних мереж до вуличного освітлення 5,0 тис.грн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уличне освітлення вул. Воронцова у с.Більківці на суму 147,0 тис.грн. за рахунок спонсорів.</w:t>
      </w:r>
    </w:p>
    <w:p>
      <w:pPr>
        <w:pStyle w:val="Normal"/>
        <w:ind w:left="502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u w:val="single"/>
          <w:lang w:eastAsia="en-US"/>
        </w:rPr>
        <w:t>Віленьківський старостинський округ: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>за рахунок благодійних коштів ТОВ «АСТ» проведено поточний ремонт асфальтного покриття по вул. Молодіжній в с. Віленька (200,0 тис.грн.), замінено вікна в адмінрприміщенні на суму 26,0 тис.грн. та проведено поточний ремонт в двох кімнатах адмінбудинку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різано 5 аварійних дерев на території фельдшерського пункту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идбано та встановлено дитячий майданчик вартістю 35,0 тис.грн.</w:t>
      </w:r>
    </w:p>
    <w:p>
      <w:pPr>
        <w:pStyle w:val="Normal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  <w:t>Вільнянський старостинський округ: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мінено вікна та придбано будматеріалів в адмінприміщенні старостинського округу, використано 35,0 тис.грн.</w:t>
      </w:r>
    </w:p>
    <w:p>
      <w:pPr>
        <w:pStyle w:val="Normal"/>
        <w:ind w:left="502" w:hanging="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u w:val="single"/>
          <w:lang w:eastAsia="en-US"/>
        </w:rPr>
        <w:t>Здвижківський старостинський округ: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идбано та встановлено дитячий ігровий майданчик вартістю 35,0 тис.грн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 рахунок благодійних коштів ТОВ «АСТ» придбано меблі в їдальню на суму 60,0 тис.грн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 рахунок благодійників придбано: піч опалювальну в їдальню, гранітні плити для облаштування ритуальної площадки, матеріали для проведення благоустрою та інше.</w:t>
      </w:r>
    </w:p>
    <w:p>
      <w:pPr>
        <w:pStyle w:val="Normal"/>
        <w:ind w:left="502" w:hanging="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  <w:t>Кропивнянський старостинській округ: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eastAsia="Times New Roman"/>
          <w:sz w:val="28"/>
          <w:szCs w:val="28"/>
          <w:lang w:eastAsia="en-US"/>
        </w:rPr>
        <w:t>відновлено водопостачання в с. Кропивня по вул.Молодіжна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частково відремонтовано підлога в будинку культури в с.Кропивня.</w:t>
      </w:r>
    </w:p>
    <w:p>
      <w:pPr>
        <w:pStyle w:val="Normal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  <w:t>Стрижівський старостинський округ: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иконано ремонтні роботи по освітленню вул.Дубина в с.Стрижівка.</w:t>
      </w:r>
    </w:p>
    <w:p>
      <w:pPr>
        <w:pStyle w:val="Normal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u w:val="single"/>
          <w:lang w:eastAsia="en-US"/>
        </w:rPr>
        <w:t>Щигліївський старостинський округ:</w:t>
      </w:r>
    </w:p>
    <w:p>
      <w:pPr>
        <w:pStyle w:val="Normal"/>
        <w:jc w:val="center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ридбання та установка залізобетонної огорожі на суму 18,0 тис.грн.,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 спонсорські кошти проведено поточний ремонт в обрядовому залі (замінено електропроводку, придбано вікна) 30,0 тис.грн.</w:t>
      </w:r>
    </w:p>
    <w:p>
      <w:pPr>
        <w:pStyle w:val="Normal"/>
        <w:ind w:firstLine="567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/>
          <w:b/>
          <w:sz w:val="28"/>
          <w:szCs w:val="28"/>
          <w:u w:val="single"/>
          <w:lang w:eastAsia="en-US"/>
        </w:rPr>
        <w:t>Соціальний захист населення</w:t>
      </w:r>
    </w:p>
    <w:p>
      <w:pPr>
        <w:pStyle w:val="Normal"/>
        <w:ind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ля покращення соціального захисту різних верств населення протягом звітного періоду з міського бюджету проводилися виплати матеріальної допомоги, а саме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Times New Roman"/>
          <w:sz w:val="28"/>
          <w:szCs w:val="28"/>
          <w:lang w:eastAsia="en-US"/>
        </w:rPr>
        <w:t>малозабезпеченим верствам населення – 574,2 тис.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часникам АТО та членам їх сімей – 56,3 тис.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надання допомоги на поховання 33,9 тис.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ідшкодування інвалідам по зору, почесним громадянам міста, сім’ям загиблих учасників АТО 50% вартості комунальних послуг  -164,8 тис.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ідшкодування витрат за безкоштовне перевезення пільгових категорій населення на території населених пунктів міської ради – 1092,0 тис.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півфінансування проведення лікування та медичної реабілітації учасників АТО – 20,0 тис.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 кошти державного бюджету в грудні 2019 року було придбано будинок для створення та функціонування дитячого будинку сімейного типу в с.Козіївка 1207,2 тис.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 2019 році з державного бюджету  було виділено кошти для придбання житла для особи з числа дітей позбавлених батьківського піклування сума 322,9 тис.грн. ( кошти поки що не освоєні).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Перший заступник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>міського голови                                                                                       Е.В.Підкевич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ступник міського голови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 питань діяльності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8"/>
          <w:szCs w:val="28"/>
          <w:lang w:eastAsia="en-US"/>
        </w:rPr>
        <w:t>виконавчих органів ради                                                                М.Ю.Лукомський</w:t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before="0" w:after="16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851" w:footer="7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Calibri" w:hAnsi="Calibri" w:cs="Calibri" w:hint="default"/>
      </w:rPr>
    </w:lvl>
  </w:abstractNum>
  <w:abstractNum w:abstractNumId="4">
    <w:lvl w:ilvl="0">
      <w:start w:val="2018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libri" w:hAnsi="Calibri" w:eastAsia="Calibri" w:cs="Calibri"/>
      <w:b/>
      <w:bCs/>
      <w:sz w:val="28"/>
      <w:szCs w:val="28"/>
      <w:lang w:val="uk-UA" w:bidi="ar-SA"/>
    </w:rPr>
  </w:style>
  <w:style w:type="character" w:styleId="Rvts37">
    <w:name w:val="rvts37"/>
    <w:basedOn w:val="Style14"/>
    <w:qFormat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ий колонтитул Знак"/>
    <w:qFormat/>
    <w:rPr>
      <w:rFonts w:eastAsia="Calibri"/>
      <w:lang w:val="uk-UA"/>
    </w:rPr>
  </w:style>
  <w:style w:type="character" w:styleId="Style18">
    <w:name w:val="Нижний колонтитул Знак"/>
    <w:qFormat/>
    <w:rPr>
      <w:rFonts w:eastAsia="Calibri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/>
    <w:rPr>
      <w:rFonts w:ascii="Verdana" w:hAnsi="Verdana" w:eastAsia="MS Mincho;Yu Gothic UI" w:cs="Verdana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59:00Z</dcterms:created>
  <dc:creator>Руденко</dc:creator>
  <dc:description/>
  <cp:keywords/>
  <dc:language>en-US</dc:language>
  <cp:lastModifiedBy>notebook66</cp:lastModifiedBy>
  <cp:lastPrinted>2020-02-20T14:35:00Z</cp:lastPrinted>
  <dcterms:modified xsi:type="dcterms:W3CDTF">2020-02-20T12:59:00Z</dcterms:modified>
  <cp:revision>2</cp:revision>
  <dc:subject/>
  <dc:title/>
</cp:coreProperties>
</file>