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Начальника фінансового управління Якименка А.О.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міського бюджету за І квартал 2019 року</w:t>
      </w:r>
    </w:p>
    <w:p>
      <w:pPr>
        <w:pStyle w:val="Style14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ротягом січня-березня 2019 року до міського бюджету надійшло всіх доходів у сумі 50 288,6 тис. грн. До загального фонду бюджету надійшло 48 948,6 тис. грн., в тому числі власні надходження – 22 127,8 тис. грн., трансферти з державного та обласного бюджету – 26 820,8 тис. грн. До спеціального фонду бюджету надійшло доходів у сумі 1 340,0 тис. грн. з яких власні надходження – 1 340,0 тис. грн. Детальніше структура доходів міського бюджету зображена в додатку 1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І кварталі 2019 року в порівнянні з відповідним періодом минулого року надходження доходів загального та спеціального фондів міського бюджету зросли на 14,6%. За 3 місяці 2019 року до бюджету надійшло всіх доходів (з міжбюджетними трансфертами) на 6 390,1 тис. грн. більше доходів січня-березня 2018 року. Динаміка надходження доходів до міського бюджету за І квартал 2018-2019 років відображена в додатку 2.</w:t>
      </w:r>
    </w:p>
    <w:p>
      <w:pPr>
        <w:pStyle w:val="Style14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ЗАГАЛЬНИЙ ФОНД</w:t>
      </w:r>
    </w:p>
    <w:p>
      <w:pPr>
        <w:pStyle w:val="Style14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ind w:firstLine="900"/>
        <w:jc w:val="both"/>
        <w:rPr>
          <w:lang w:val="uk-UA"/>
        </w:rPr>
      </w:pPr>
      <w:r>
        <w:rPr>
          <w:lang w:val="uk-UA"/>
        </w:rPr>
        <w:t>Затверджений при складанні бюджету міською радою плановий показник за січень-березень 2019 року становить 29 164,3 тис. грн. За 3 місяці 2019 року до загального фонду надійшло всіх податків і зборів у сумі 22 127,8 тис. грн.. Затверджений міською радою плановий показник виконаний на 75,9%. Порівняно з плановим показником до загального фонду міського бюджету надійшло доходів на 7 036,5 тис. грн. менше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firstLine="720"/>
        <w:jc w:val="both"/>
        <w:rPr/>
      </w:pPr>
      <w:r>
        <w:rPr>
          <w:lang w:val="uk-UA"/>
        </w:rPr>
        <w:t>Структура доходів загального фонду Коростишівського міського бюджету детально відображена в додатку 3.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У порівнянні з І кварталом 2018 року надходження доходів загального фонду за І квартал 2019 року збільшились на 2 439,8 тис. грн. або на 12,4% (додаток 2). Основною причиною зростання надходження доходів загального фонду міського бюджету порівняно з минулим роком є збільшення надходжень податку на доходи фізичних осіб, у зв’язку зі </w:t>
      </w:r>
      <w:r>
        <w:rPr>
          <w:color w:val="FF0000"/>
          <w:lang w:val="uk-UA"/>
        </w:rPr>
        <w:t>зростанням середньої заробітної плати та плати за землю у зв’язку з виготовленням нової нормативно-грошової оцінки землі та збільшенням ставок.</w:t>
      </w:r>
    </w:p>
    <w:p>
      <w:pPr>
        <w:pStyle w:val="Style14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одаток на доходи фізичних осіб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Найбільшим бюджетоутворюючим джерелом дохідної частини міського бюджету є податок на доходи фізичних осіб. Його питома вага у структурі дохідної частини загального фонду становить 56,5% (додаток 3). ПДФО виступає базисним ресурсом для формування міського бюджету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окрема, варто зауважити, що відповідно до статей 29,64,66 Бюджетного кодексу встановлено нормативи розподілу податку на доходи фізичних осіб, що сплачується на території міста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>до держаного бюджету – 25%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>до обласного бюджету – 15 %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 xml:space="preserve">до міського бюджету – 60 %. </w:t>
      </w:r>
    </w:p>
    <w:p>
      <w:pPr>
        <w:pStyle w:val="TextBody"/>
        <w:ind w:firstLine="7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Найбільше податку на доходи фізичних осіб сплачують бюджетні установи та суб’єкти підприємницької діяльності. Структура надходження ПДФО у розрізі галузей наведена в додатку 4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За січень-березень 2019 року надійшло даного податку у сумі 12 503,8 тис. грн. при затвердженому плановому показнику – 18 823,8 тис. грн. Виконання становить 66,4%. Порівняно з попереднім роком фактичні надходження податку на доходи фізичних осіб за І квартал 2019 року зросли на 20,4%. Додатково до бюджету надійшло 2 116,7 тис. грн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Найбільшими платниками цього податку серед юридичних осіб є Коростишівська ЦРЛ, ДП «Коростишівський лісгосп», Коростишівська місцева прокуратура, Педагогічний коледж, гуманітарна гімназія №5, Коростишівська НВК школа-ліцей, ТОВ «Коростишівземінвест», УВТО «Кіровгеологія» та ін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Місцеві податки та збори</w:t>
      </w:r>
    </w:p>
    <w:p>
      <w:pPr>
        <w:pStyle w:val="Style14"/>
        <w:spacing w:before="0" w:after="0"/>
        <w:ind w:firstLine="900"/>
        <w:jc w:val="both"/>
        <w:rPr/>
      </w:pPr>
      <w:r>
        <w:rPr>
          <w:lang w:val="uk-UA"/>
        </w:rPr>
        <w:t>Питома вага місцевих податків та зборів у загальній сумі надходжень до міського бюджету складає 32,2%. Основними складовими місцевих податків, відповідно додатку 5, є єдиний податок (67,3%) та плата за землю (28,9%)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Станом на 01.04.2019 року до міського бюджету надійшло місцевих податків та зборів у сумі 7 131,0 тис. грн. при плані 6 869,1 тис. грн. Планові показники виконані на 103,8 %. Додатково до міського бюджету надійшло 261,9 тис. грн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Єдиний податок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Єдиний податок є найбільшим податком у складі місцевих податків та зборів (питома вага його становить 67,3%) та другим за величиною надходжень податків до загального фонду бюджету (21,7%)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никами даного податку згідно Податкового кодексу України є суб'єкти господарювання, які застосовують спрощену систему оподаткування, обліку та звітності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Рішенням сесії Коростишівської міської ради від 19 червня 2018 року № 448 «Про встановлення ставки єдиного податку на 2019 рік» прийняті фіксовані ставки єдиного</w:t>
      </w:r>
      <w:r>
        <w:rPr>
          <w:i/>
          <w:lang w:val="uk-UA"/>
        </w:rPr>
        <w:t xml:space="preserve"> </w:t>
      </w:r>
      <w:r>
        <w:rPr>
          <w:lang w:val="uk-UA"/>
        </w:rPr>
        <w:t>податку з розрахунку на календарний місяць, у таких розмірах: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для першої групи платників єдиного податку - 10 відсотків розміру прожиткового мінімуму встановленого законом на 01 січня звітного року (192,1 грн.);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- для другої групи платників єдиного податку - 20 відсотків розміру мінімальної заробітної плати встановленої законом на 01 січня звітного року (834,6 грн.). 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січень-березень 2019 року зазначеного податку надійшло 4 797,0 тис. грн., при затверджених планових показниках у сумі 4 753,3 тис. грн.. Виконання становить 100,9%. Додатково до бюджету надійшло 43,7 тис. грн.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розрізі видів фактичні надходження єдиного податку розділилися наступним чином: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єдиний податок з фізичних осіб – 3 845,6 тис. грн.;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єдиний податок для  юридичних осіб – 631,6 тис. грн.;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єдиний податок з сільськогосподарських товаровиробників – 319,8 тис. грн.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У порівнянні з надходженнями за січень – березень 2018 року надходження єдиного податку за відповідний період 2019 року зросли на 11,2%. Це пояснюється збільшенням мінімальної заробітної плати з 01.01.19 до 4173 грн.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Плата за землю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З врахуванням змін внесених до Податкового кодексу України Законом України від 28.12.2014 № 71-VIIІ «Про внесення змін до Податкового кодексу України та деяких законодавчих актів України щодо податкової реформи» плата за землю є складовою частиною податку на майно. Питома вага цього податку у складі місцевих податків і зборів складає 28,9%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лата за землю включає: земельний податок з юридичних та фізичних осіб та орендну плату відповідно з юридичних та фізичних осіб 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латниками податку є власники земельних ділянок, земельних часток (паїв) та землекористувачі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Об'єктами оподаткування є земельні ділянки, які перебувають у власності або користуванні та земельні частки (паї), які перебувають у власності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3 місяці 2019 року зазначеного податку надійшло 2 064,1 тис. грн.. У порівнянні з затвердженим плановим показником в сумі 1 860,0 виконання становить 111,0%. Додатково до бюджету надійшло 204,1 тис. грн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а за землю у розрізі видів надходження сплачена до бюджету так: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Земельний податок з юридичних осіб – 674,0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Земельний податок з фізичних осіб – 83,6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Орендна плата за землю з юридичних осіб – 1 039,1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>Орендна плата за землю з фізичних осіб – 267,4 тис. грн.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Фактичні надходження плати за землю у січні – березні 2019 року в порівнянні з надходженнями за відповідний період минулого року збільшилися на 44,4%. Додатково до бюджету надійшло 634,6 тис. грн.</w:t>
      </w:r>
    </w:p>
    <w:p>
      <w:pPr>
        <w:pStyle w:val="Style14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12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даток на нерухоме майно, відмінне від земельної ділянки 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Станом на 01.04.2019 року зазначеного податку надійшло 237,7 тис. грн., при планових показниках у сумі 225,8 тис. грн.. Виконання плану становить 105,3%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За січень-березень 2019 року до загального фонду міського бюджету надійшло податку на нерухоме майно, відмінне від земельної ділянки менше від минулорічного показника на 33,3% або на 118,8 тис. грн. </w:t>
      </w:r>
    </w:p>
    <w:p>
      <w:pPr>
        <w:pStyle w:val="Style14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  <w:t>Туристичний збір та транспортний податок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Незначними за своїм надходженням у складі місцевих податків та зборів є туристичний збір та транспортний податок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Туристичний збір сплачують громадяни України, іноземці, а також особи без громадянства, які прибувають на територію Коростишівської міської ради та отримують (споживають) послуги з тимчасового проживання (ночівлі) із зобов’язанням залишити місце перебування в зазначений строк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>Відповідно до рішення сесії міської ради від 19.03.2019 року № 707 «</w:t>
      </w:r>
      <w:r>
        <w:rPr>
          <w:rStyle w:val="StrongEmphasis"/>
          <w:b w:val="false"/>
          <w:lang w:val="uk-UA"/>
        </w:rPr>
        <w:t>Про внесення змін до рішення другого пленарного засідання п’ятдесят третьої сесії Коростишівської  міської ради сьомого скликання від 21.06.2018 року №452</w:t>
      </w:r>
      <w:r>
        <w:rPr>
          <w:lang w:val="uk-UA"/>
        </w:rPr>
        <w:t xml:space="preserve">», </w:t>
      </w:r>
      <w:r>
        <w:rPr>
          <w:color w:val="000000"/>
          <w:shd w:fill="FFFFFF" w:val="clear"/>
          <w:lang w:val="uk-UA"/>
        </w:rPr>
        <w:t>у зв’язку зі змінами внесеними до Податкового кодексу України,</w:t>
      </w:r>
      <w:r>
        <w:rPr>
          <w:lang w:val="uk-UA"/>
        </w:rPr>
        <w:t xml:space="preserve"> ставка туристичного збору змінена на 0,5% </w:t>
      </w:r>
      <w:r>
        <w:rPr>
          <w:color w:val="000000"/>
          <w:shd w:fill="FFFFFF" w:val="clear"/>
          <w:lang w:val="uk-UA"/>
        </w:rPr>
        <w:t>для внутрішнього туризму та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</w:t>
      </w:r>
      <w:r>
        <w:rPr>
          <w:lang w:val="uk-UA"/>
        </w:rPr>
        <w:t>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У І кварталі 2019 року до міського бюджету надійшло туристичного збору у сумі 4,1 тис. грн. 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Транспортний податок сплачують власники легкових автомобілів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>Рішенням сесії міської ради від 21.06.2018 року № 453 «</w:t>
      </w:r>
      <w:r>
        <w:rPr>
          <w:rStyle w:val="StrongEmphasis"/>
          <w:b w:val="false"/>
          <w:lang w:val="uk-UA"/>
        </w:rPr>
        <w:t>Про встановлення податку на майно в частині транспортного податку на 2019 рік</w:t>
      </w:r>
      <w:r>
        <w:rPr>
          <w:bCs/>
        </w:rPr>
        <w:t xml:space="preserve">» </w:t>
      </w:r>
      <w:r>
        <w:rPr>
          <w:bCs/>
          <w:lang w:val="uk-UA"/>
        </w:rPr>
        <w:t>затверджена с</w:t>
      </w:r>
      <w:r>
        <w:rPr>
          <w:lang w:val="uk-UA"/>
        </w:rPr>
        <w:t>тавка даного податку з розрахунку на календарний рік у розмірі 25000 гривень за кожний легковий автомобіль, що є об’єктом оподаткуванн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таном на 01.04.2019 року до загального фонду міського бюджету надійшло транспортного податку у сумі 28,1 тис. грн. при уточненому плані у сумі 28,0 тис. грн.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кцизний податок</w:t>
      </w:r>
    </w:p>
    <w:p>
      <w:pPr>
        <w:pStyle w:val="Style14"/>
        <w:spacing w:before="0" w:after="0"/>
        <w:ind w:firstLine="900"/>
        <w:jc w:val="both"/>
        <w:rPr>
          <w:lang w:val="uk-UA"/>
        </w:rPr>
      </w:pPr>
      <w:r>
        <w:rPr>
          <w:lang w:val="uk-UA"/>
        </w:rPr>
        <w:t>За січень – березень 2019 року до міського бюджету надійшло 913,1 тис. грн. акцизного податку з реалізації суб'єктами господарювання роздрібної торгівлі підакцизних товарів. Плановий показник затверджений у сумі 2 084,8 тис. грн. виконаний на 43,8%. Порівняно з плановим показником до загального фонду міського бюджету надійшло акцизного податку на 1 171,7 тис. грн. менше.</w:t>
      </w:r>
    </w:p>
    <w:p>
      <w:pPr>
        <w:pStyle w:val="Style14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Фактичні надходження акцизного податку за 3 місяці 2019 року порівняно з надходженнями за відповідний період 2018 року зменшилися на 50,6%. До бюджету надійшло даного податку на 934,6 тис. грн. менше. Причиною зменшення є відсутність надходжень з початку року акцизного податку з виробленого в Україні та ввезеного на митну територію України пального, так як Постанова Кабінету міністрів України, що затверджує порядок та нові частки зарахування частини акцизного податку з пального до загального фонду бюджетів місцевого самоврядування у першому півріччі 2019 року прийнята лише 27.03.2019 року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Крім того, за І квартал 2019 року до загального фонду Коростишівського міського бюджету надійшли такі податки, збори та платежі: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Податок на прибуток підприємств та фінансових установ комунальної власності при затвердженому за 3 місяці плані у сумі 8,0 тис. грн. надійшов у сумі 22,7 тис. грн. від КП «Коростишівський комунальник» – 19,4 тис. грн., КП «Коростишівська комунальна служба» – 3,3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Рентна плата за спеціальне використання лісових ресурсів при затвердженому плані у сумі 592,3 тис. грн., сплачена до бюджету міської ради підприємствами ДП «Коростишівське лісове господарство», ДП «Коростишівський лісгосп АПК», ДП «Попільнянський лісгосп» у сумі 616,3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Рентна плата за користування надрами для видобування корисних копалин надійшла у сумі 377,1 тис. грн., при затвердженому плані у сумі 333,5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Адміністративні штрафи та інші санкції сплачені до бюджету в сумі 35,3 тис. грн., при затвердженому плані у сумі 24,0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 xml:space="preserve">Плата за надання адміністративних послуг </w:t>
      </w:r>
      <w:r>
        <w:rPr/>
        <w:t>(</w:t>
      </w:r>
      <w:r>
        <w:rPr>
          <w:lang w:val="uk-UA"/>
        </w:rPr>
        <w:t>прописка-виписка</w:t>
      </w:r>
      <w:r>
        <w:rPr/>
        <w:t xml:space="preserve"> </w:t>
      </w:r>
      <w:r>
        <w:rPr>
          <w:lang w:val="uk-UA"/>
        </w:rPr>
        <w:t>громадян</w:t>
      </w:r>
      <w:r>
        <w:rPr/>
        <w:t>)</w:t>
      </w:r>
      <w:r>
        <w:rPr>
          <w:lang w:val="uk-UA"/>
        </w:rPr>
        <w:t xml:space="preserve"> надійшла до бюджету у сумі 337,4 тис. грн., при плані у сумі 324,6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Надходження від орендної плати за користування цілісним майновим комплексом та іншим майном, що перебуває в комунальній власності, становлять 77,9 тис. грн., при затвердженому плані у сумі 67,7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Державне мито, що зараховується до бюджетів місцевого самоврядування за місцем вчинення дій та видачі документів, надійшло до міського бюджету у сумі 15,5 тис. грн., при затвердженому плані у сумі 14,0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Інші надходження за І квартал 2019 року становлять 97,5 тис. грн., при затвердженому плані у сумі 22,5 тис. грн. Інші надходження включають у себе надходження коштів від розміщення зовнішньої реклами від підприємств ТОВ «Асорті медіа» у сумі 0,7 тис. грн., ТОВ «Довіра аутдор» – 5,9 тис. грн. та стягнення боргів згідно рішення суду Коростишівським РВ ДВС у сумі 90,9 тис. грн.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lang w:val="uk-UA"/>
        </w:rPr>
        <w:t>У тому числі до загального фонду надійшли кошти від старостинських округів у загальній сумі 2 638,5 тис. грн., а саме: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Більковецький старостинський округ – 302,0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Вільнянківський старостинський округ – 123,4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Віленьківський старостинський округ – 108,5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 xml:space="preserve">Вільнянський старостинський округ – </w:t>
      </w:r>
      <w:r>
        <w:rPr/>
        <w:t>117</w:t>
      </w:r>
      <w:r>
        <w:rPr>
          <w:lang w:val="uk-UA"/>
        </w:rPr>
        <w:t>,</w:t>
      </w:r>
      <w:r>
        <w:rPr/>
        <w:t>8</w:t>
      </w:r>
      <w:r>
        <w:rPr>
          <w:lang w:val="uk-UA"/>
        </w:rPr>
        <w:t xml:space="preserve">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 xml:space="preserve">Здвижківський старостинський округ – </w:t>
      </w:r>
      <w:r>
        <w:rPr>
          <w:lang w:val="en-US"/>
        </w:rPr>
        <w:t>88</w:t>
      </w:r>
      <w:r>
        <w:rPr>
          <w:lang w:val="uk-UA"/>
        </w:rPr>
        <w:t>,</w:t>
      </w:r>
      <w:r>
        <w:rPr>
          <w:lang w:val="en-US"/>
        </w:rPr>
        <w:t>2</w:t>
      </w:r>
      <w:r>
        <w:rPr>
          <w:lang w:val="uk-UA"/>
        </w:rPr>
        <w:t xml:space="preserve">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 xml:space="preserve">Квітневий старостинський округ – </w:t>
      </w:r>
      <w:r>
        <w:rPr>
          <w:lang w:val="en-US"/>
        </w:rPr>
        <w:t>397</w:t>
      </w:r>
      <w:r>
        <w:rPr>
          <w:lang w:val="uk-UA"/>
        </w:rPr>
        <w:t>,</w:t>
      </w:r>
      <w:r>
        <w:rPr>
          <w:lang w:val="en-US"/>
        </w:rPr>
        <w:t>8</w:t>
      </w:r>
      <w:r>
        <w:rPr>
          <w:lang w:val="uk-UA"/>
        </w:rPr>
        <w:t xml:space="preserve"> тис. грн.;</w:t>
      </w:r>
    </w:p>
    <w:p>
      <w:pPr>
        <w:pStyle w:val="Style14"/>
        <w:spacing w:before="0" w:after="0"/>
        <w:ind w:firstLine="1620"/>
        <w:rPr>
          <w:lang w:val="en-US"/>
        </w:rPr>
      </w:pPr>
      <w:r>
        <w:rPr>
          <w:lang w:val="uk-UA"/>
        </w:rPr>
        <w:t xml:space="preserve">Кропивнянський старостинський округ – </w:t>
      </w:r>
      <w:r>
        <w:rPr>
          <w:lang w:val="en-US"/>
        </w:rPr>
        <w:t>258</w:t>
      </w:r>
      <w:r>
        <w:rPr>
          <w:lang w:val="uk-UA"/>
        </w:rPr>
        <w:t>,</w:t>
      </w:r>
      <w:r>
        <w:rPr>
          <w:lang w:val="en-US"/>
        </w:rPr>
        <w:t>3</w:t>
      </w:r>
      <w:r>
        <w:rPr>
          <w:lang w:val="uk-UA"/>
        </w:rPr>
        <w:t xml:space="preserve">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Стрижівський старостинський округ – 778,0 тис. грн.;</w:t>
      </w:r>
    </w:p>
    <w:p>
      <w:pPr>
        <w:pStyle w:val="Style14"/>
        <w:spacing w:before="0" w:after="0"/>
        <w:ind w:firstLine="1620"/>
        <w:rPr>
          <w:lang w:val="uk-UA"/>
        </w:rPr>
      </w:pPr>
      <w:r>
        <w:rPr>
          <w:lang w:val="uk-UA"/>
        </w:rPr>
        <w:t>Щигліївський старостинський округ – 464,5 тис. грн..</w:t>
      </w:r>
    </w:p>
    <w:p>
      <w:pPr>
        <w:pStyle w:val="Style14"/>
        <w:spacing w:before="0" w:after="0"/>
        <w:ind w:firstLine="72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Питома вага доходів від кожного старостинського округу в загальній сумі надходжень від старостинських округів наведена у додатку 6. </w:t>
      </w:r>
    </w:p>
    <w:p>
      <w:pPr>
        <w:pStyle w:val="Style14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Рівень виконання загального фонду міського бюджету за І квартал 2019 року становить 75,9% до затверджених планових показників.</w:t>
      </w:r>
    </w:p>
    <w:p>
      <w:pPr>
        <w:pStyle w:val="Style14"/>
        <w:spacing w:before="0" w:after="0"/>
        <w:ind w:firstLine="708"/>
        <w:jc w:val="both"/>
        <w:rPr/>
      </w:pPr>
      <w:r>
        <w:rPr>
          <w:i/>
          <w:lang w:val="uk-UA"/>
        </w:rPr>
        <w:t>При порівнянні фактичних надходжень за січень-березень 2019 року з надходженнями за відповідний період 2018 року спостерігається зростання надходження доходів загального фонду міського бюджету, а саме на 2 439,8 тис. грн. або на 12,4%, згідно таблиці додатку 7 та додатку 7.1. Дане зростання обумовлюється збільшенням надходжень податку на доходи фізичних осіб, у зв’язку зі зростанням середньої заробітної плати та плати за землю у зв’язку з виготовленням нової нормативно-грошової оцінки землі та збільшенням ставок.</w:t>
      </w:r>
    </w:p>
    <w:p>
      <w:pPr>
        <w:pStyle w:val="Style14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4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У тому числі, хочемо зауважити, що рівень дотаційності міського бюджету становить 12,8 %, що визначено згідно з додатком 8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За І квартал 2019 року сума отриманих з Державного бюджету міжбюджетних трансфертів загального та спеціального фондів становить 26 820,8 тис. грн. У тому числі в повному обсязі отримано з Державного бюджету базову дотацію в сумі 3 247,2 тис. грн. та дотацію на утримання закладів освіти та охорони здоров’я в сумі 2 672,9 тис. грн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ума усіх отриманих з Державного та обласного бюджетів субвенцій загального та спеціального фондів за січень – березень 2019 року становить 20 900,7 тис. грн. із них освітня субвенція – 13 189,5 тис. грн., медична субвенція – 5 110,7 тис. грн. Детальніше інформація наведена в додатку 9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i/>
          <w:lang w:val="uk-UA"/>
        </w:rPr>
        <w:t>N.B. Одночасно варто зазначити, що визначення обсягу трансферту, що надається з державного бюджету місцевому бюджету на підтримання закладів охорони здоров`я та виплату заробітної плати педагогічним працівникам визначається згідно з основними вимогами статей 103</w:t>
      </w:r>
      <w:r>
        <w:rPr>
          <w:i/>
          <w:vertAlign w:val="superscript"/>
          <w:lang w:val="uk-UA"/>
        </w:rPr>
        <w:t>2</w:t>
      </w:r>
      <w:r>
        <w:rPr>
          <w:i/>
          <w:lang w:val="uk-UA"/>
        </w:rPr>
        <w:t xml:space="preserve"> та 103</w:t>
      </w:r>
      <w:r>
        <w:rPr>
          <w:i/>
          <w:vertAlign w:val="superscript"/>
          <w:lang w:val="uk-UA"/>
        </w:rPr>
        <w:t>4</w:t>
      </w:r>
      <w:r>
        <w:rPr>
          <w:i/>
          <w:lang w:val="uk-UA"/>
        </w:rPr>
        <w:t xml:space="preserve"> Бюджетного кодексу.</w:t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СПЕЦІАЛЬНИЙ ФОНД</w:t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І квартал 2019 року до спеціального фонду Коростишівського міського бюджету надійшло доходів (без урахування міжбюджетних трансфертів) у сумі 1 340,0 тис. грн., при затвердженому плані у сумі 1 268,6 тис. грн. Виконання становить 105,6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  <w:t>Основними платежами спеціального фонду є власні надходження бюджетних установ, кошти від продажу землі, екологічний податок та цільові фонди, що відповідно становлять 74,3%, 16,2%, 7,8% та 0,7% від загального показника надходження доходів спеціального фонду міського бюджету за 3 місяці 2019 року. Структура доходів спеціального фонду Коростишівського міського бюджету детально відображена в додатку 10.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порівнянні з відповідним періодом минулого року надходження збільшились на 26,4%, а саме на 279,6 тис. грн. Основною причиною зростання надходжень доходів спеціального фонду міського бюджету порівняно з минулим роком є збільшення власних надходжень бюджетних установ, а саме збільшення надходжень від благодійних внесків.</w:t>
      </w:r>
    </w:p>
    <w:p>
      <w:pPr>
        <w:pStyle w:val="Style14"/>
        <w:spacing w:before="0" w:after="0"/>
        <w:ind w:firstLine="720"/>
        <w:jc w:val="both"/>
        <w:rPr/>
      </w:pPr>
      <w:r>
        <w:rPr>
          <w:lang w:val="uk-UA"/>
        </w:rPr>
        <w:t>За січень – березень 2019 року до спеціального фонду міського бюджету надійшли такі види податків та зборів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lang w:val="uk-UA"/>
        </w:rPr>
      </w:pPr>
      <w:r>
        <w:rPr>
          <w:lang w:val="uk-UA"/>
        </w:rPr>
        <w:t>Власні надходження бюджетних установ зараховані до бюджету у сумі 995,4 тис. грн., при плані у сумі 259,9 тис. грн., в тому числі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Надходження від плати за послуги, що надаються бюджетними установами згідно із законодавством у сумі 510,9 тис. грн. при плані у сумі 259,9 грн.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lang w:val="uk-UA"/>
        </w:rPr>
      </w:pPr>
      <w:r>
        <w:rPr>
          <w:lang w:val="uk-UA"/>
        </w:rPr>
        <w:t>Благодійні внески, гранти та дарунки – 484,6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Кошти від продажу земельних ділянок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lang w:val="uk-UA"/>
        </w:rPr>
        <w:t>несільськогосподарського призначення надійшли у сумі 217,5 тис. грн., при плані у сумі 897,6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Екологічний податок надійшов у сумі 104,2 тис. грн., при плані у сумі 62,8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Цільові фонди поповнилися на суму 10,0 тис. грн., при плані у сумі 37,5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i/>
          <w:i/>
          <w:lang w:val="uk-UA"/>
        </w:rPr>
      </w:pPr>
      <w:r>
        <w:rPr>
          <w:lang w:val="uk-UA"/>
        </w:rPr>
        <w:t>Інші надходження надійшли у сумі 12,9 тис. грн., при плані у сумі 10,8 тис. грн..</w:t>
      </w:r>
    </w:p>
    <w:p>
      <w:pPr>
        <w:pStyle w:val="Style14"/>
        <w:spacing w:before="0" w:after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vanish/>
          <w:sz w:val="20"/>
          <w:szCs w:val="20"/>
        </w:rPr>
      </w:pPr>
      <w:r>
        <w:rPr>
          <w:sz w:val="26"/>
          <w:szCs w:val="26"/>
          <w:lang w:val="uk-UA"/>
        </w:rPr>
        <w:t>Начальник фінансового управління</w:t>
        <w:tab/>
        <w:tab/>
        <w:tab/>
        <w:tab/>
        <w:tab/>
        <w:tab/>
        <w:t>А.О. Якименко </w:t>
      </w:r>
      <w:bookmarkStart w:id="0" w:name="_PictureBullets"/>
      <w:bookmarkEnd w:id="0"/>
    </w:p>
    <w:sectPr>
      <w:type w:val="nextPage"/>
      <w:pgSz w:w="11906" w:h="16838"/>
      <w:pgMar w:left="153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_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5" w:leader="none"/>
        <w:tab w:val="left" w:pos="153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75" w:after="225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1">
    <w:name w:val="Знак2"/>
    <w:basedOn w:val="Normal"/>
    <w:qFormat/>
    <w:pPr/>
    <w:rPr>
      <w:rFonts w:ascii="Verdana" w:hAnsi="Verdana" w:eastAsia="Courier New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41:00Z</dcterms:created>
  <dc:creator>Paradise</dc:creator>
  <dc:description/>
  <cp:keywords/>
  <dc:language>en-US</dc:language>
  <cp:lastModifiedBy>Customer</cp:lastModifiedBy>
  <cp:lastPrinted>2019-01-18T10:12:00Z</cp:lastPrinted>
  <dcterms:modified xsi:type="dcterms:W3CDTF">2019-04-18T13:14:00Z</dcterms:modified>
  <cp:revision>226</cp:revision>
  <dc:subject/>
  <dc:title/>
</cp:coreProperties>
</file>