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країна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05.09.2017</w:t>
      </w:r>
      <w:r>
        <w:rPr>
          <w:bCs/>
          <w:u w:val="single"/>
          <w:lang w:val="uk-UA"/>
        </w:rPr>
        <w:t xml:space="preserve">  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ФОП Денисю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а Антонович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ФОП Денисюка Леоніда Антоновича, який зареєстрований в м. Коростишеві по вул. Набережній, 14 щодо надання дозволу на розроблення технічної документації із землеустрою щодо встановлення (відновлення) меж земельної ділянки в натурі на місцевості; копію паспорта; копію договору оренди земельної ділянки, зареєстрованого в Коростишівському районному земельному відділі, про що в книзі записів державної реєстрації договорів оренди зроблено запис № 11 від 23.10.2002 р.; угода про внесення змін до договору оренди земельної ділянки, зареєстровано в державному реєстрі, про що в книзі записів державної реєстрації договорів оренди зроблено запис № 070421100002 від 29.09.2004 р.; договір про внесення змін до договору оренди від 08.10.2002 року зі змінами від 28.09.2004 року, зареєстрованого в державному реєстрі, про що в книзі записів державної реєстрації договорів оренди зроблено запис № 040821100001 від 08.02.2008 року.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дозвіл ФОП Денисюку Леоніду Антоновичу на розроблення технічної документації із землеустрою щодо встановлення (відновлення) меж земельної ділянки в натурі (на місцевості) площею 11,648 га, яка розташована в межах с. Кропивня Кропивнянського старостинського округу Коростишівської міської ради (код КВЦПЗ - 10.07 для рибогосподарських потреб)  та яка перебуває у його користуванні на умовах оренди, за рахунок земель  комунальної власності Коростишівської міської ради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>Контроль за даним рішенням покласти на першого заступника міського голови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14:00Z</dcterms:created>
  <dc:creator>Customer</dc:creator>
  <dc:description/>
  <cp:keywords/>
  <dc:language>en-US</dc:language>
  <cp:lastModifiedBy>Zem_Kor</cp:lastModifiedBy>
  <cp:lastPrinted>2017-08-14T12:08:00Z</cp:lastPrinted>
  <dcterms:modified xsi:type="dcterms:W3CDTF">2017-08-14T09:19:00Z</dcterms:modified>
  <cp:revision>958</cp:revision>
  <dc:subject/>
  <dc:title/>
</cp:coreProperties>
</file>