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сороков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05.09.2017</w:t>
      </w:r>
      <w:r>
        <w:rPr>
          <w:b/>
        </w:rPr>
        <w:tab/>
        <w:tab/>
        <w:tab/>
        <w:tab/>
        <w:tab/>
        <w:tab/>
        <w:tab/>
      </w:r>
      <w:r>
        <w:rPr>
          <w:b/>
          <w:lang w:val="uk-UA"/>
        </w:rPr>
        <w:t xml:space="preserve">                                                     </w:t>
      </w:r>
      <w:r>
        <w:rPr>
          <w:b/>
        </w:rPr>
        <w:t>№</w:t>
      </w:r>
      <w:r>
        <w:rPr>
          <w:b/>
          <w:lang w:val="uk-UA"/>
        </w:rPr>
        <w:t>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рішення двадцять шостої сесії Коростишівської міської ради сьомого скликання (перше пленарне засідання) від 05 січня 2017 року № 7 «Про створення робочих комісій для впорядкування та організації роботи Коростишівської міської ради </w:t>
            </w:r>
            <w:r>
              <w:rPr>
                <w:lang w:val="en-US"/>
              </w:rPr>
              <w:t>VII</w:t>
            </w:r>
            <w:r>
              <w:rPr>
                <w:lang w:val="uk-UA"/>
              </w:rPr>
              <w:t xml:space="preserve"> скликання»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31"/>
        <w:widowControl/>
        <w:spacing w:lineRule="exact" w:line="278" w:before="96" w:after="0"/>
        <w:ind w:right="-1" w:firstLine="709"/>
        <w:jc w:val="both"/>
        <w:rPr>
          <w:bCs/>
          <w:lang w:val="uk-UA" w:eastAsia="uk-UA"/>
        </w:rPr>
      </w:pPr>
      <w:r>
        <w:rPr>
          <w:lang w:val="uk-UA"/>
        </w:rPr>
        <w:t xml:space="preserve">У зв'язку з необхідністю упорядкування складу тимчасової робочої комісії з розробки Статуту Коростишівської  міської об’єднаної територіальної громади, керуючись рішенням двадцять восьмої (скликаної позачергово) </w:t>
      </w:r>
      <w:r>
        <w:rPr>
          <w:rStyle w:val="FontStyle11"/>
          <w:b w:val="false"/>
          <w:sz w:val="24"/>
          <w:szCs w:val="24"/>
          <w:lang w:val="uk-UA" w:eastAsia="uk-UA"/>
        </w:rPr>
        <w:t>сесії сьомого скликання (перше пленарне засідання) від 27 січня 2017 року за № 22</w:t>
      </w:r>
      <w:r>
        <w:rPr>
          <w:rStyle w:val="FontStyle11"/>
          <w:sz w:val="24"/>
          <w:szCs w:val="24"/>
          <w:lang w:val="uk-UA" w:eastAsia="uk-UA"/>
        </w:rPr>
        <w:t xml:space="preserve"> «</w:t>
      </w:r>
      <w:r>
        <w:rPr>
          <w:rStyle w:val="FontStyle13"/>
          <w:sz w:val="24"/>
          <w:szCs w:val="24"/>
          <w:lang w:val="uk-UA" w:eastAsia="uk-UA"/>
        </w:rPr>
        <w:t xml:space="preserve">Про зміну обчислення скликання Коростишівської міської ради», </w:t>
      </w:r>
      <w:r>
        <w:rPr>
          <w:lang w:val="uk-UA"/>
        </w:rPr>
        <w:t xml:space="preserve">ст. 26 Закону України «Про місцеве самоврядування в Україні» та враховуючи рекомендації постійної комісії </w:t>
      </w:r>
      <w:r>
        <w:rPr>
          <w:rStyle w:val="StrongEmphasis"/>
          <w:b w:val="false"/>
          <w:shd w:fill="FFFFFF" w:val="clear"/>
          <w:lang w:val="uk-UA"/>
        </w:rPr>
        <w:t>з питань законності і прав людини, регламенту, депутатської етики і місцевого самоврядування та запобігання корупції</w:t>
      </w:r>
      <w:r>
        <w:rPr>
          <w:lang w:val="uk-UA"/>
        </w:rPr>
        <w:t xml:space="preserve"> міська рада</w:t>
      </w:r>
    </w:p>
    <w:p>
      <w:pPr>
        <w:pStyle w:val="Normal"/>
        <w:ind w:firstLine="709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pacing w:before="160" w:after="16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нести зміни до пп. 1.1. п. 1 рішення двадцять шостої сесії Коростишівської міської ради сьомого скликання (перше пленарне засідання) від 05 січня 2017 року № 7 «Про створення робочих комісій для впорядкування та організації роботи Коростишів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», виклавши його в новій редакції, а саме: «утворити тимчасову робочу комісію з проекту розробки Статуту Коростишівської міської об’єднаної територіальної громади у наступном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48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ха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 Михайл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стишівський міський голов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Єсип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ія Миколаї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ретар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лерій Володимир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куш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Віктор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правової та кадрової роботи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ові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Іван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правової та кадрової роботи міської ради;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мол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на Миколаїв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агального відділу;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рил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лентина Яківн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/>
              <w:t xml:space="preserve"> скликання 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ндар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еонід Віктор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/>
              <w:t xml:space="preserve"> скликання 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болі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 Михайл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/>
              <w:t xml:space="preserve"> скликання 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амойл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толій Григор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путат міської ради </w:t>
            </w:r>
            <w:r>
              <w:rPr>
                <w:lang w:val="en-US"/>
              </w:rPr>
              <w:t>VII</w:t>
            </w:r>
            <w:r>
              <w:rPr/>
              <w:t xml:space="preserve"> скликання (</w:t>
            </w:r>
            <w:r>
              <w:rPr>
                <w:lang w:val="uk-UA"/>
              </w:rPr>
              <w:t>за згодою</w:t>
            </w:r>
            <w:r>
              <w:rPr/>
              <w:t>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шин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гій Іванович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розробки корисних копалин імені професора Бакка М.Т. Житомирського державного технологічного університету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додати пп. 1.2 до п.1 рішення двадцять шостої сесії Коростишівської міської ради сьомого скликання (перше пленарне засідання) від 05 січня 2017 року № 7 «Про створення робочих комісій для впорядкування та організації роботи Коростишівсько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» в наступній редакції:</w:t>
      </w:r>
    </w:p>
    <w:p>
      <w:pPr>
        <w:pStyle w:val="Normal"/>
        <w:ind w:firstLine="709"/>
        <w:jc w:val="both"/>
        <w:rPr/>
      </w:pPr>
      <w:r>
        <w:rPr>
          <w:lang w:val="uk-UA"/>
        </w:rPr>
        <w:t>«1.2. тимчасовій робочій комісії з розробки Статуту Коростишівської  міської об’єднаної територіальної громади не пізніше 10 листопада 2017 року розробити проект Статуту Коростишівської  міської об’єднаної територіальної громади, подати міському голові для вивчення з наступним внесенням проекту рішення з даного питання на розгляд чергової сесії Коростишівської міської ради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залишаю за собою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pacing w:val="-10"/>
      <w:sz w:val="36"/>
      <w:szCs w:val="3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ind w:firstLine="1037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29:00Z</dcterms:created>
  <dc:creator>1</dc:creator>
  <dc:description/>
  <dc:language>en-US</dc:language>
  <cp:lastModifiedBy>Пользователь Windows</cp:lastModifiedBy>
  <cp:lastPrinted>2017-08-21T11:36:00Z</cp:lastPrinted>
  <dcterms:modified xsi:type="dcterms:W3CDTF">2017-08-28T11:29:00Z</dcterms:modified>
  <cp:revision>2</cp:revision>
  <dc:subject/>
  <dc:title/>
</cp:coreProperties>
</file>