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drawing>
          <wp:inline distT="0" distB="0" distL="0" distR="0">
            <wp:extent cx="581660" cy="6940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                          </w:t>
      </w:r>
      <w:r>
        <w:rPr>
          <w:sz w:val="26"/>
          <w:szCs w:val="26"/>
          <w:lang w:val="uk-UA"/>
        </w:rPr>
        <w:t>ПРОЕКТ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А МІСЬКА РАД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сімдесят де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та  сесія сьомого склик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                                                                           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>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укладення договору орен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емельної ділянки несільськогосподарськог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знач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фізичної особи-підприємця Ковальчук Юлії Олегівни від 10.12.2019 року, щодо укладення договору оренди земельної ділянки несільськогосподарського призначення, зареєстрованої: Житомирська обл., Коростишівський район, с.Старосільці, вул. Партизанська, 28, копії: паспорта та реєстраційного номера облікової картки платника податків, витягу з Єдиного державного реєстру юридичних осіб, фізичних осіб-підприємців та громадських формувань, договору купівлі-продажу нежитлового приміщення від 21.10.2019 року, зареєстрованого в реєстрі за №846, витягу з Державного реєстру речових прав на нерухоме майно про реєстрацію права власності від 21.10.2019 року  керуючись ст. ст. 93, 120, 124, 125 Земельного кодексу України, ст. 7 Закону України «Про оренду землі»,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200" w:after="2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Фізичній особі-підприємцю Ковальчук Юлії Олегівні  (реєстраційний номер облікової картки платника податків 2891605967), укласти договір оренди земельної ділянки  площею 0,0300 га (кадастровий номер 1822510103:02:002:0006), яка розташована по вул. Церковній, 18-а с.Теснівка Коростишівського району Житомирської області, для  будівництва та обслуговування будівель торгівлі  терміном на 5 ро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. Встановити фізичній особі-підприємцю Ковальчук Юлії Олегівні орендну плату  за користування  земельною ділянкою, зазначеною  в п. 1 цього рішення, в розмірі 10% від нормативної грошової оцінки даної земельної ділян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.</w:t>
      </w:r>
      <w:r>
        <w:rPr>
          <w:b/>
          <w:sz w:val="26"/>
          <w:szCs w:val="26"/>
          <w:lang w:val="uk-UA"/>
        </w:rPr>
        <w:t xml:space="preserve"> </w:t>
      </w:r>
      <w:r>
        <w:rPr>
          <w:b w:val="false"/>
          <w:bCs/>
          <w:sz w:val="26"/>
          <w:szCs w:val="26"/>
          <w:lang w:val="uk-UA"/>
        </w:rPr>
        <w:t>Ф</w:t>
      </w:r>
      <w:r>
        <w:rPr>
          <w:sz w:val="26"/>
          <w:szCs w:val="26"/>
          <w:lang w:val="uk-UA"/>
        </w:rPr>
        <w:t>ізичній особі-підприємцю Ковальчук Юлії Олегівні протягом 30 календарних днів з дня прийняття рішення міської ради укласти договір оренди земельної ділянки та провести державну реєстрацію права оренди відповідно до вимог чинного законодавства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3. У разі невиконання п. 1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 Контроль за виконанням цього рішення покласти на постійну комісію з питань  земельних  відносин, екології  та  використання  природних  ресурсів  та      н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а міського голови з питань діяльності виконавчих органів ради, згідно розподілу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 І.М. Кохан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ник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труктурного підрозділу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правової та кадрової роботи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а профілем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ші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Verdana">
    <w:charset w:val="cc"/>
    <w:family w:val="swiss"/>
    <w:pitch w:val="default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uk-UA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ru-RU" w:bidi="ar-SA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61">
    <w:name w:val="_Style 6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3:00Z</dcterms:created>
  <dc:creator>Customer</dc:creator>
  <dc:description/>
  <dc:language>en-US</dc:language>
  <cp:lastModifiedBy>Інна</cp:lastModifiedBy>
  <cp:lastPrinted>2018-10-12T15:02:00Z</cp:lastPrinted>
  <dcterms:modified xsi:type="dcterms:W3CDTF">2019-12-18T09:43:26Z</dcterms:modified>
  <cp:revision>6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