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носта  сесія сьомого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укладення договорів орен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розподілених (невитребуваних) земельних ділян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ТОВ </w:t>
      </w:r>
      <w:r>
        <w:rPr>
          <w:sz w:val="26"/>
          <w:szCs w:val="26"/>
          <w:lang w:val="uk-UA"/>
        </w:rPr>
        <w:t>“АГРОВІСТАТУР”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товариства з обмеженою відповідальністю </w:t>
      </w:r>
      <w:r>
        <w:rPr>
          <w:sz w:val="26"/>
          <w:szCs w:val="26"/>
          <w:lang w:val="uk-UA"/>
        </w:rPr>
        <w:t>“АГРОВІСТАТУР”</w:t>
      </w:r>
      <w:r>
        <w:rPr>
          <w:sz w:val="26"/>
          <w:szCs w:val="26"/>
          <w:lang w:val="uk-UA"/>
        </w:rPr>
        <w:t xml:space="preserve"> від 27.12.2019 року,  керуючись п.4 ст. 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37</w:t>
      </w:r>
      <w:r>
        <w:rPr>
          <w:rFonts w:eastAsia="SimSun" w:cs="Times New Roman"/>
          <w:b/>
          <w:i w:val="false"/>
          <w:caps w:val="false"/>
          <w:smallCaps w:val="false"/>
          <w:color w:val="000000"/>
          <w:spacing w:val="0"/>
          <w:sz w:val="16"/>
          <w:szCs w:val="0"/>
          <w:u w:val="none"/>
          <w:shd w:fill="FFFFFF" w:val="clear"/>
          <w:vertAlign w:val="superscript"/>
        </w:rPr>
        <w:t>-</w:t>
      </w:r>
      <w:r>
        <w:rPr>
          <w:rFonts w:eastAsia="SimSun" w:cs="Times New Roman"/>
          <w:b/>
          <w:i w:val="false"/>
          <w:caps w:val="false"/>
          <w:smallCaps w:val="false"/>
          <w:color w:val="000000"/>
          <w:spacing w:val="0"/>
          <w:sz w:val="16"/>
          <w:szCs w:val="16"/>
          <w:u w:val="none"/>
          <w:shd w:fill="FFFFFF" w:val="clear"/>
          <w:vertAlign w:val="superscript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13 Закону України «Про порядок виділення в натурі (на місцевості) земельних ділянок власникам земельних часток (паїв)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firstLine="39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в оренду товариству з обмеженою відповідальністю </w:t>
      </w:r>
      <w:r>
        <w:rPr>
          <w:sz w:val="26"/>
          <w:szCs w:val="26"/>
          <w:lang w:val="uk-UA"/>
        </w:rPr>
        <w:t>“АГРОВІСТАТУР”</w:t>
      </w:r>
      <w:r>
        <w:rPr>
          <w:sz w:val="26"/>
          <w:szCs w:val="26"/>
          <w:lang w:val="uk-UA"/>
        </w:rPr>
        <w:t xml:space="preserve">   нерозподілені (невитребувані) земельні ділянки строком на 7 (сім) років, або до дня державної реєстрації права власності на  дані земельні ділянки, які розташовані на території Квітневого старостинського округу Коростишівської міської ради за наступними кадастровими номерам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09, площа 2,192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08, площа 2,324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07, площа 2,043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5:000:0034, площа 3,114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5:000:0039, площа 2,728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43, площа 2,149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32, площа 2,151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45, площа 2,177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54, площа 2,563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61, площа 1,274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9, площа 3,147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3:000:0040, площа 2,15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10, площа 2,260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11, площа 2,251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12, площа 2,250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17, площа 2,262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20, площа 1,077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41, площа 1,708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26, площа 2,654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5:000:0016, площа 1,813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47, площа 2,324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48, площа 0,768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3:000:0044, площа 2,164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3:000:0020, площа 2,056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8, площа 2,412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7, площа 2,416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6, площа 2,521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5, площа 2,565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4, площа 2,568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3, площа 2,451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2, площа 2,421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1, площа 2,406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50, площа 2,438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49, площа 2,564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3, площа 1,934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5, площа 1,709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8, площа 1,709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7, площа 1,710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2, площа 2,063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74, площа 0,787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73, площа 2,517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85, площа 1,710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83, площа 2,50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90, площа 2,081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04, площа 3,182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7:000:0444, площа 2,421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7:000:0452, площа 2,514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7:000:0068, площа 0,256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7:000:0067, площа 0,896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7:000:0074, площа 2,856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93, площа 2,09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94, площа 2,551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11, площа 2,673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51, площа 1,900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09, площа 1,803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08, площа 2,749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07, площа 2,495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20, площа 2,752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30, площа 2,0065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43, площа 2,669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47, площа 1,799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57, площа 1,950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76, площа 1,371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77, площа 1,537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84, площа 1,374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01, площа 1,401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04, площа 2,4633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24, площа 0,2570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27, площа 2,6427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8:000:0014, площа 0,425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69, площа 1,7318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13, площа 2,2373 га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Встановити товариству з обмеженою відповідальністю </w:t>
      </w:r>
      <w:r>
        <w:rPr>
          <w:sz w:val="26"/>
          <w:szCs w:val="26"/>
          <w:lang w:val="uk-UA"/>
        </w:rPr>
        <w:t>“АГРОВІСТАТУР”</w:t>
      </w:r>
      <w:r>
        <w:rPr>
          <w:sz w:val="26"/>
          <w:szCs w:val="26"/>
          <w:lang w:val="uk-UA"/>
        </w:rPr>
        <w:t xml:space="preserve"> орендну плату в розмірі 12% від нормативних грошових оцінок нерозподілених (невитребуваних) земельних ділянок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  <w:t>1.3. Т</w:t>
      </w:r>
      <w:r>
        <w:rPr>
          <w:sz w:val="26"/>
          <w:szCs w:val="26"/>
          <w:lang w:val="uk-UA"/>
        </w:rPr>
        <w:t xml:space="preserve">овариству з обмеженою відповідальністю </w:t>
      </w:r>
      <w:r>
        <w:rPr>
          <w:sz w:val="26"/>
          <w:szCs w:val="26"/>
          <w:lang w:val="uk-UA"/>
        </w:rPr>
        <w:t>“АГРОВІСТАТУР”</w:t>
      </w:r>
      <w:r>
        <w:rPr>
          <w:sz w:val="26"/>
          <w:szCs w:val="26"/>
          <w:lang w:val="uk-UA"/>
        </w:rPr>
        <w:t xml:space="preserve"> протягом 60 календарних днів з дня прийняття рішення міської ради укласти договори оренди нерозподілених (невитребуваних) земельних ділянок та провести державну реєстрацію права оренди відповідно до вимог чинного законодавства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У разі невиконання п. 1.3 - дане рішення втрачає чинність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ідмовити товариству з обмеженою відповідальністю </w:t>
      </w:r>
      <w:r>
        <w:rPr>
          <w:sz w:val="26"/>
          <w:szCs w:val="26"/>
          <w:lang w:val="uk-UA"/>
        </w:rPr>
        <w:t>“АГРОВІСТАТУР” у наданні в оренду з</w:t>
      </w:r>
      <w:r>
        <w:rPr>
          <w:sz w:val="26"/>
          <w:szCs w:val="26"/>
          <w:lang w:val="uk-UA"/>
        </w:rPr>
        <w:t>емельних ділянок за наступними  кадастровими номерам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06:000:0062, площа 2,868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076, площа 2,4474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4:000:0112, площа 2,6309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41, площа 3,0676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48, площа 2,5548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67, площа 2,5612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87, площа 1,6101 г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адастровий номер 1822583000:16:000:0003, площа 0,7534 га.</w:t>
      </w:r>
    </w:p>
    <w:p>
      <w:pPr>
        <w:pStyle w:val="Normal"/>
        <w:ind w:firstLine="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цього рішення покласти на постійну комісію з питань  земельних  відносин, екології  та  використання  природних  ресурсів  та на заступника міського голови з питань діяльності виконавчих органів ради, згідно розподілу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  Н.М.Єсип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Style61">
    <w:name w:val="_Style 6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dc:language>en-US</dc:language>
  <cp:lastModifiedBy>Інна</cp:lastModifiedBy>
  <cp:lastPrinted>2020-01-13T12:22:00Z</cp:lastPrinted>
  <dcterms:modified xsi:type="dcterms:W3CDTF">2020-01-13T10:41:07Z</dcterms:modified>
  <cp:revision>6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