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  <w:r>
        <w:rPr>
          <w:rFonts w:eastAsia="Times New Roman"/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drawing>
          <wp:inline distT="0" distB="0" distL="0" distR="0">
            <wp:extent cx="581660" cy="6940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  <w:szCs w:val="26"/>
          <w:lang w:val="uk-UA"/>
        </w:rPr>
        <w:t xml:space="preserve">                             </w:t>
      </w:r>
      <w:r>
        <w:rPr>
          <w:sz w:val="26"/>
          <w:szCs w:val="26"/>
          <w:lang w:val="uk-UA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носта  сесія сьомого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                                                                        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укладення договорів орен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розподілених (невитребуваних) земельних ділян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ТОВ </w:t>
      </w:r>
      <w:r>
        <w:rPr>
          <w:sz w:val="26"/>
          <w:szCs w:val="26"/>
          <w:lang w:val="uk-UA"/>
        </w:rPr>
        <w:t>“АГРОХОЛДИНГ “ХОРТИЦЯ”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товариства з обмеженою відповідальністю </w:t>
      </w:r>
      <w:r>
        <w:rPr>
          <w:sz w:val="26"/>
          <w:szCs w:val="26"/>
          <w:lang w:val="uk-UA"/>
        </w:rPr>
        <w:t>“АГРОХОЛДИНГ “ХОРТИЦЯ”</w:t>
      </w:r>
      <w:r>
        <w:rPr>
          <w:sz w:val="26"/>
          <w:szCs w:val="26"/>
          <w:lang w:val="uk-UA"/>
        </w:rPr>
        <w:t xml:space="preserve"> від 10.01.2020 року,  керуючись п.4 ст. </w:t>
      </w:r>
      <w:r>
        <w:rPr>
          <w:rFonts w:eastAsia="SimSun" w:cs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37</w:t>
      </w:r>
      <w:r>
        <w:rPr>
          <w:rFonts w:eastAsia="SimSun" w:cs="Times New Roman"/>
          <w:b/>
          <w:i w:val="false"/>
          <w:caps w:val="false"/>
          <w:smallCaps w:val="false"/>
          <w:color w:val="000000"/>
          <w:spacing w:val="0"/>
          <w:sz w:val="16"/>
          <w:szCs w:val="0"/>
          <w:u w:val="none"/>
          <w:shd w:fill="FFFFFF" w:val="clear"/>
          <w:vertAlign w:val="superscript"/>
        </w:rPr>
        <w:t>-</w:t>
      </w:r>
      <w:r>
        <w:rPr>
          <w:rFonts w:eastAsia="SimSun" w:cs="Times New Roman"/>
          <w:b/>
          <w:i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vertAlign w:val="superscript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13 Закону України «Про порядок виділення в натурі (на місцевості) земельних ділянок власникам земельних часток (паїв)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200" w:after="2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ind w:left="0" w:firstLine="39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в оренду товариству з обмеженою відповідальністю </w:t>
      </w:r>
      <w:r>
        <w:rPr>
          <w:sz w:val="26"/>
          <w:szCs w:val="26"/>
          <w:lang w:val="uk-UA"/>
        </w:rPr>
        <w:t>“АГРОХОЛДИНГ “ХОРТИЦЯ”</w:t>
      </w:r>
      <w:r>
        <w:rPr>
          <w:sz w:val="26"/>
          <w:szCs w:val="26"/>
          <w:lang w:val="uk-UA"/>
        </w:rPr>
        <w:t xml:space="preserve">  нерозподілені (невитребувані) земельні ділянки строком на 7 (сім) років, або до дня державної реєстрації права власності на  дані земельні ділянки, які розташовані на території Щигліївського старостинського округу Коростишівської міської ради за наступними кадастровими номерам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6:000:0019, площа 5,2077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6:000:0013, площа 3,362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6:000:0409, площа 4,767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6:000:0400, площа 5,3675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356, площа 3,446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1196, площа 2,926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365, площа 5,337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214, площа 4,739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212, площа 4,712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203, площа 4,862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202, площа 4,763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217, площа 3,4597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215, площа 4,764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196, площа 1,2932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195, площа 3,464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8:000:0022, площа 3,597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8:000:1161, площа 1,211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8:000:0179, площа 3,790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8:000:0188, площа 5,1884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8:000:0162, площа 3,2007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9:000:0090, площа 4,9995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9:000:0086, площа 5,023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9:000:0094, площа 6,653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0:000:0025, площа 4,731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0:000:0075, площа 4,130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0:000:0080, площа 4,2847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0:000:0081, площа 4,065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1:000:1036, площа 0,585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1:000:0029, площа 7,6417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1:000:0017, площа 5,418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2:000:1272, площа 1,1195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2:000:1248, площа 0,697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2:000:0272, площа 3,646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2:000:0248, площа 4,290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2:000:0263, площа 5,340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2:000:0286, площа 4,528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3:000:0303, площа 5,3595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3:000:0319, площа 4,577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3:000:0274, площа 3,2007 га.</w:t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 Встановити товариству з обмеженою відповідальністю </w:t>
      </w:r>
      <w:r>
        <w:rPr>
          <w:sz w:val="26"/>
          <w:szCs w:val="26"/>
          <w:lang w:val="uk-UA"/>
        </w:rPr>
        <w:t>“АГРОХОЛДИНГ “ХОРТИЦЯ”</w:t>
      </w:r>
      <w:r>
        <w:rPr>
          <w:sz w:val="26"/>
          <w:szCs w:val="26"/>
          <w:lang w:val="uk-UA"/>
        </w:rPr>
        <w:t xml:space="preserve"> орендну плату в розмірі 12% від нормативних грошових оцінок нерозподілених (невитребуваних) земельних ділянок.</w:t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  <w:t>1.3. Т</w:t>
      </w:r>
      <w:r>
        <w:rPr>
          <w:sz w:val="26"/>
          <w:szCs w:val="26"/>
          <w:lang w:val="uk-UA"/>
        </w:rPr>
        <w:t xml:space="preserve">овариству з обмеженою відповідальністю </w:t>
      </w:r>
      <w:r>
        <w:rPr>
          <w:sz w:val="26"/>
          <w:szCs w:val="26"/>
          <w:lang w:val="uk-UA"/>
        </w:rPr>
        <w:t>“АГРОХОЛДИНГ “ХОРТИЦЯ”</w:t>
      </w:r>
      <w:r>
        <w:rPr>
          <w:sz w:val="26"/>
          <w:szCs w:val="26"/>
          <w:lang w:val="uk-UA"/>
        </w:rPr>
        <w:t xml:space="preserve"> протягом 60 календарних днів з дня прийняття рішення міської ради укласти договори оренди нерозподілених (невитребуваних) земельних ділянок та провести державну реєстрацію права оренди відповідно до вимог чинного законодавства.</w:t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 У разі невиконання п. 1.3 - дане рішення втрачає чинність.</w:t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Відмовити товариству з обмеженою відповідальністю </w:t>
      </w:r>
      <w:r>
        <w:rPr>
          <w:sz w:val="26"/>
          <w:szCs w:val="26"/>
          <w:lang w:val="uk-UA"/>
        </w:rPr>
        <w:t>“АГРОХОЛДИНГ “ХОРТИЦЯ” у наданні в оренду з</w:t>
      </w:r>
      <w:r>
        <w:rPr>
          <w:sz w:val="26"/>
          <w:szCs w:val="26"/>
          <w:lang w:val="uk-UA"/>
        </w:rPr>
        <w:t>емельних ділянок за наступними  кадастровими номерам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2:000:0012, площа 4,4915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2:000:0021, площа 4,978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8:000:0025, площа 3,200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111, площа 4,2471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8:000:0013, площа 5,564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2:000:0008, площа 4,414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7:000:0028, площа 3,680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6:000:0420, площа 5,0458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1:000:0015, площа 5,7655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1:000:0016, площа 5,155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11:000:0021, площа 8,378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8700:08:000:0189, площа 5,2147 га;</w:t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цього рішення покласти на постійну комісію з питань  земельних  відносин, екології  та  використання  природних  ресурсів  та на заступника міського голови з питань діяльності виконавчих органів ради, згідно розподілу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                                Н.М.Єсип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: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Verdana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ar-SA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_Style 6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3:00Z</dcterms:created>
  <dc:creator>Customer</dc:creator>
  <dc:description/>
  <dc:language>en-US</dc:language>
  <cp:lastModifiedBy>Інна</cp:lastModifiedBy>
  <cp:lastPrinted>2020-01-13T12:44:00Z</cp:lastPrinted>
  <dcterms:modified xsi:type="dcterms:W3CDTF">2020-01-13T11:00:15Z</dcterms:modified>
  <cp:revision>6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