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57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   м. Коростишів</w:t>
      </w:r>
    </w:p>
    <w:p>
      <w:pPr>
        <w:pStyle w:val="Normal11"/>
        <w:tabs>
          <w:tab w:val="clear" w:pos="708"/>
          <w:tab w:val="left" w:pos="379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десят дев’ят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21.01.2020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Бурачка Петра Васильовича, який зареєстрований в м. Коростишеві по вул. Посяди, 23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Курзи Юрія Віталійовича, який зареєстрований в с. Вільня Коростишівського району  по вул. Садиба, 2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гр. Якименка Миколи Івановича, який зареєстрований в м. Коростишеві  по вул. Н.Сосніної, 16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Волотівського Сергія Васильовича, який зареєстрований в м. Коростишеві  по вул. Перемоги, 37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гр. Бурачку Петру Васильовичу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ої ділянки загальною площею 3,9287 га, в тому числі ділянка №13(1) площею 3,3925 га (кадастровий номер земельної ділянки 1822583600:05:000:0013) та ділянка №13 (2)  площею 0,5362 га (кадастровий номер земельної ділянки 1822583600:05:000:1013) (землі сільськогосподарського призначення, рілля, що розташовані на території Кропивнянського старостинського округу Коростишівської міської ради, за рахунок земель  КСП «Світанок»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Надати гр. Бурачку Петру Васильовичу земельні ділянки загальною площею 3,9287 га, в тому числі ділянку №13(1) площею 3,3925га (кадастровий номер земельної ділянки 1822583600:05:000:0013) та ділянку №13 (2) площею 0,5362 га (кадастровий номер земельної ділянки 1822583600:05:000:1013), що розташовані на території Кропивнянського старостинського округу Коростишівської міської ради, за рахунок земель  КСП «Світано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Затвердити гр. Курзі Юрію Віталій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7,4670 га (землі сільськогосподарського призначення, рілля, (кадастровий номер земельної ділянки 1822581500:06:000:0085), що розташована за межами населеного пункту на території Вільнянського старостинського округу Коростишівської міської ради, ділянка №85, за рахунок земель  КСП «Колос»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1. Надати гр. Курзі Юрію Віталійовичу земельну ділянку  загальною площею 7,4670 га (кадастровий номер земельної ділянки 1822581500:06:000:0085) для ведення товарного сільськогосподарського виробництва, що розташована за межами населеного пункту на території Вільнянського старостинського округу на території Коростишівської міської ради, ділянка №85, у власність, за рахунок земель КСП «Колос». 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Затвердити гр. Якименку Миколі Іван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6,7700 га (землі сільськогосподарського призначення, рілля, (кадастровий номер земельної ділянки 1822581500:06:000:0083), що розташована за межами населеного пункту на території Вільнянського старостинського округу Коростишівської міської ради, ділянка №83, за рахунок земель  КСП «Колос»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Надати гр. Якименку Миколі Івановичу земельну ділянку  загальною площею 6,7700 га (кадастровий номер земельної ділянки 1822581500:06:000:0083) для ведення товарного сільськогосподарського виробництва, що розташована за межами населеного пункту на території Вільнянського старостинського округу на території Коростишівської міської ради, ділянка №83, у власність, за рахунок земель КСП «Колос»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Затвердити гр. Волотівському Сергію Василь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5,4569 га (землі сільськогосподарського призначення, рілля, (кадастровий номер земельної ділянки 18225887:09:000:0154), що розташована за межами населеного пункту на території Щигліївського старостинського округу Коростишівської міської ради, ділянка № 84, за рахунок земель  КСП «Полісс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Надати гр. Волотівському Сергію Васильовичу земельну ділянку загальною площею 5,4569 га (землі сільськогосподарського призначення, рілля, (кадастровий номер земельної ділянки 18225887:09:000:0154), що розташована за межами населеного пункту на території Щигліївського старостинського округу Коростишівської міської ради, ділянка № 84, за рахунок земель  КСП «Полісся».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Image&amp;Matros ®</cp:lastModifiedBy>
  <cp:lastPrinted>2019-10-18T10:07:00Z</cp:lastPrinted>
  <dcterms:modified xsi:type="dcterms:W3CDTF">2019-12-12T08:36:00Z</dcterms:modified>
  <cp:revision>9060</cp:revision>
  <dc:subject/>
  <dc:title/>
</cp:coreProperties>
</file>