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581660" cy="6940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                                        </w:t>
      </w:r>
      <w:r>
        <w:rPr>
          <w:sz w:val="26"/>
          <w:szCs w:val="26"/>
          <w:lang w:val="uk-UA"/>
        </w:rPr>
        <w:t xml:space="preserve">ПРОЕКТ                         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А МІСЬКА РАД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сімдесят де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та сесія сьомого склик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                                                                                    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рипинення договору орен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емельної ділянки сільськогосподарськог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значенн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 гр. Стефанова Михайла Анатолійовича від 02.12.2019 року щодо припинення договору оренди невитребуваних (нерозподілених) земельних ділянок, копії: паспорта та реєстраційного номера облікової картки платника податків, свідоцтва про право на спадщину за законом від 10.11.2017 року, витягу про реєстрацію в Спадковому реєстрі №49820405 від 10.11.2017 року, довідки вих №133 від 11.06.2018 р., сертифіката на право на земельну частку (пай) серія ЖТ №0036110  керуючись ст.ст. 12, 122 Земельного кодексу України, ст. ст.  31, 32 Закону України «Про оренду землі», ст. 26 Закону України «Про місцеве самоврядування в Україні», ст.ст. 5, п.3 ст.13 Закону України </w:t>
      </w:r>
      <w:r>
        <w:rPr>
          <w:sz w:val="26"/>
          <w:szCs w:val="26"/>
          <w:lang w:val="uk-UA"/>
        </w:rPr>
        <w:t>“Про порядок виділення в натурі (на місцевості) земельних ділянок власникам земельних часток (паїв)”</w:t>
      </w:r>
      <w:r>
        <w:rPr>
          <w:sz w:val="26"/>
          <w:szCs w:val="26"/>
          <w:lang w:val="uk-UA"/>
        </w:rPr>
        <w:t xml:space="preserve">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 w:before="200" w:after="200"/>
        <w:jc w:val="both"/>
        <w:textAlignment w:val="auto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spacing w:before="20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1. Припинити шляхом розірвання дію договору оренди невитребуваних (нерозподілених) земельних ділянок від 15 серпня 2017 року, який зареєстровано в Державному реєстрі речових прав на нерухоме майно 19.09.2017 року, номер запису про інше речове право: 22428429, площею 5,8913 га (кадастровий номер 1822581500:08:000:0008), що розташована на території Вільнянського старостистинського округу Коростишівської міської ради, для ведення товарного сільськогосподарського виробництва у зв’язку з виникненням у спадкоємців права власності на земельну ділянку (пай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Гр. Стефанову Михайлу Анатолійовичу протягом 30 календарних днів з дня прийняття рішення міської ради укласти додаткову угоду про припинення договору оренди та провести її державну реєстрацію відповідно до вимог чинного законодавства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, згідно розподілу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ind w:firstLine="709"/>
        <w:jc w:val="both"/>
        <w:textAlignment w:val="auto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Міський голова                                                                                        І.М. Коха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ник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труктурного підрозділу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правової та кадрової роботи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а профілем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ші:</w:t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469" w:top="5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5089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8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0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uk-UA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ru-RU" w:bidi="ar-S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3:00Z</dcterms:created>
  <dc:creator>Customer</dc:creator>
  <dc:description/>
  <dc:language>en-US</dc:language>
  <cp:lastModifiedBy>Інна</cp:lastModifiedBy>
  <cp:lastPrinted>2019-06-18T14:55:00Z</cp:lastPrinted>
  <dcterms:modified xsi:type="dcterms:W3CDTF">2019-12-18T09:59:24Z</dcterms:modified>
  <cp:revision>15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