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друга сесія сьомого склика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  <w:lang w:val="uk-UA"/>
        </w:rPr>
        <w:t>.1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uk-UA"/>
        </w:rPr>
        <w:t>.2017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№__________</w:t>
      </w:r>
    </w:p>
    <w:p>
      <w:pPr>
        <w:pStyle w:val="12"/>
        <w:spacing w:lineRule="auto" w:line="312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</w:t>
      </w:r>
    </w:p>
    <w:p>
      <w:pPr>
        <w:pStyle w:val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бюджету на 2017 рік</w:t>
      </w:r>
    </w:p>
    <w:p>
      <w:pPr>
        <w:pStyle w:val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Заслухавши «Інформацію щодо внесення змін до міського бюджету на 2017 рік» начальника фінансового управління Коростишівської міської ради   Якименка А.О. (додається) та враховуючи рекомендації постійних комісій міської ради</w:t>
      </w:r>
      <w:r>
        <w:rPr>
          <w:rStyle w:val="11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«Про місцеве самоврядування в Україні», статтями 14, 72, 78, 101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>1.Внести зміни до рішення двадцять шостої сесії сьомого скликання (друге пленарне засідання) міської ради від 12.01.17р. №16 «Про міський бюджет на 2017 рік» зі змінами та доповненнями внесеними рішенням двадцять дев’ятою сесією міської ради сьомого скликання № 40 від 13.02.2017 року, рішенням тридцятої сесії міської ради сьомого скликання № 82 від 30.03.2017 року, рішенням тридцять першої (позачергової) сесії міської ради сьомого скликання № 107 від 11.04.2017 року, рішенням тридцять другої (позачергової) сесії міської ради сьомого скликання № 116 від 25.04.2017 року, рішенням тридцять третьої сесії міської ради сьомого скликання № 129 від 16.05.2017 року, рішенням тридцять четвертої (позачергової) сесії міської ради сьомого скликання першого пленарного засідання № 146 від 24.05.2017 року, рішенням тридцять п’ятої (позачергової) сесії міської ради сьомого скликання № 150 від 31.05.2017 року, рішенням тридцять шостої сесії міської ради сьомого скликання № 194 від 23.06.2017 року, рішенням тридцять сьомої (позачергової) сесії міської ради сьомого скликання № 199 від 07.07.2017 року, рішенням тридцять восьмої сесії міської ради сьомого скликання № 210 від 08.08.2017 року, рішенням тридцять дев’ятої (позачергової) сесії міської ради сьомого скликання № 221 від 15.08.2017 року, рішенням сорокової сесії міської ради сьомого скликання № 234 від 05.09.2017 року, та рішенням сорок першої сесії міської ради сьомого скликання № 238 від 13.10.2017 року, а саме:</w:t>
      </w:r>
    </w:p>
    <w:p>
      <w:pPr>
        <w:pStyle w:val="TextBodyIndent"/>
        <w:autoSpaceDE w:val="false"/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>1.1. У підпункті 1.1. цифри 169357269,31 грн.,  159770423,31 грн., замінити цифрами 169472769,31 грн.,  159885923,31 грн.</w:t>
      </w:r>
    </w:p>
    <w:p>
      <w:pPr>
        <w:pStyle w:val="TextBodyIndent"/>
        <w:autoSpaceDE w:val="false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1.2. цифри 171854326,33 грн. 151373069,31грн., замінити цифрами 171969826,33 грн. 151488569,31грн.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 пункті 3 цифри 151373069,31 грн., замінити цифрами  151488569,31грн. </w:t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№ 1,3,4 до рішення двадцять шостої сесії сьомого скликання (друге пленарне засідання) міської ради від 12.01.17р. №16 «Про міський бюджет на 2017 рік» зі змінами та доповненнями внесеними рішенням двадцять дев’ятою сесією міської ради сьомого скликання № 40 від 13.02.2017 року, рішенням тридцятої сесії міської ради сьомого скликання № 82 від 30.03.2017 року, рішенням тридцять першої (позачергової) сесії міської ради сьомого скликання № 107 від 11.04.2017 року, рішенням тридцять другої (позачергової) сесії міської ради сьомого скликання № 116 від 25.04.2017 року, рішенням тридцять третьої сесії міської ради сьомого скликання № 129 від 16.05.2017 року, рішенням тридцять четвертої (позачергової) сесії міської ради сьомого скликання першого пленарного засідання № 146 від 24.05.2017 року, рішенням тридцять п’ятої (позачергової) сесії міської ради сьомого скликання № 150 від 31.05.2017 року, рішенням тридцять шостої сесії міської ради сьомого скликання № 194 від 23.06.2017 року, рішенням тридцять сьомої (позачергової) сесії міської ради сьомого скликання № 199 від 07.07.2017 року, рішенням тридцять восьмої сесії міської ради сьомого скликання № 210 від 08.08.2017 року, рішенням тридцять дев’ятої (позачергової) сесії міської ради сьомого скликання № 221 від 15.08.2017 року, рішенням сорокової сесії міської ради сьомого скликання № 234 від 05.09.2017 року, та рішенням сорок першої сесії міської ради сьомого скликання № 238 від 13.10.2017 року викласти в новій редакції (додається).</w:t>
      </w:r>
    </w:p>
    <w:p>
      <w:pPr>
        <w:pStyle w:val="12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11">
    <w:name w:val="Обычный1 Знак"/>
    <w:basedOn w:val="Style14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6:00Z</dcterms:created>
  <dc:creator>Ekon_vid</dc:creator>
  <dc:description/>
  <cp:keywords/>
  <dc:language>en-US</dc:language>
  <cp:lastModifiedBy>Customer</cp:lastModifiedBy>
  <cp:lastPrinted>2017-10-19T12:33:00Z</cp:lastPrinted>
  <dcterms:modified xsi:type="dcterms:W3CDTF">2017-10-26T11:14:00Z</dcterms:modified>
  <cp:revision>85</cp:revision>
  <dc:subject/>
  <dc:title> </dc:title>
</cp:coreProperties>
</file>